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8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             IC-Liste 16-Bit-Schaltkr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sich� uebe� di� integriete� Schaltkreis� de� Syste� �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. RGW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    K 1810 WM 86   CPU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     K 1810 WM87    NDP , Arithmetik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     K 1810 WM88    CPU (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9      K 1810 WM89    IOP , E-/A-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4A     K 1810 GF84    Clock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8      K  580 WG88    Bus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9      K  580 WG89    Busarb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sich� uebe� di� integriete� Schaltkreis� de� Syste� iAPX 286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. RGW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     U 80601      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7                    NDP , Arithmetik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58                    ADMA , Advanced DMA-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r DMA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84     DS 82284       Clock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88     U 80606        Bus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sich� uebe� di� integriete� Schaltkreis� de� Syste� 80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. RGW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                 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7                    NDP , Arithmetik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4                    Clock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schaltkr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3                     DRAM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7      U 80610        ADRC , Advanced Dynamic Ra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80608        EDC , Fehlererkennung und 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8                     DRAM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7A                    DMA-Steuerung (3 MHz-Tak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1�     KR 580WW51A    PCI , USAR� � Universa� Synchronou� �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eiver /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�      �R 58�W�5�     PI� � Programmierbare� Interval�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5�     �R 58�W�5��    PP� � Programmierbare� Parallel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6                     M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59A     KR 580WN59A    PIC , Programmierbarer Interruptcontroll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2      U 8272  DC08   FDC , Floppy-Disk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5H     KR 580WG75     CRT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6                     CRT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62     U 82062        Festplatten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530     U 82530 DC04   SCC , Serieller Kommunikations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536     U 82536 DC04   CIO , Zaehler / Zeitgeber und paralleler Ein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gabeschalt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1                    ESI , Ethernet-seriell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2                    ETC , Ethernet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86                    LAN-Prozessor fuer Ethernet (1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88                    LAN-Prozessor fuer 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16                    VSDD , Bild-Manipulations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20     U 82720 DC04   GDC , Grafik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30                    Textprozessor, spezialisiert auf Textver-</w:t>
        <w:t>�                         arbeitung 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31                    Video-Interface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86                    Grafikprozessor fuer Bit-Map-Grafik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tet eigenen Bildwiederholspeicher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uetz� Fenstertechnik� leistungsfaehig�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nbefehle#####################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62     U 82062        Festplatten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530     U 82530 DC04   SCC , Serieller Kommunikationscontroll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