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L--!----------!---!---!-----------------------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ZUERST ^OF EINGEB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#0#Beschreibung der CP/M 3.0 BDOS - Funktionen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usammenfassun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-M-PLUS-CP-M-Version-Drei-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Haar b.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t &amp; Technik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Allgemeine Bemerkungen aus Nutzerhandbuch und Programmer's Guide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icher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FFFF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RES_BIOS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RES_BIOS _|____________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RES_BDOS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S_BI0S-0600 _|____________|            | Nur nutzbar| Nur nutzb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|                |            |            | wenn       | wen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|                | LOADER ")  |            | RAM-Floppy | RAM-Flopp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____________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RSX ")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____________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TPA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|_________(C000)_|____________|____________|____________| ________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BNK_BIOS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 |      BNK_BIOS _|____________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|       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BNK_BDOS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NK_BIOS-2E00 _|____________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CP/M 3.0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Buffer     |   T P A    | CP/M 3.0   | CP/M 3.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HASH-Tab.  |            | Buffer     | Buff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CACHE-Buf.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(2D00)_|____________|            | oder       | od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BIOS Track |            | RAM-Floppy | RAM-Flopp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Buffer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0D00 _|____________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          |_ 0100 _____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CCP_Copy   | SYSTEMPAGE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|_________ 0000 _|____________|____________|____________|_________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Bank 0   |   Bank 1   |   Bank 2   |   Bank 3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Dies� Modul� sin� temporae� ladba� un� muesse� nich� i� Speiche� verbl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u#saetzlich� BDOS-Funktionen )�� Au� de� Speicheradress� � � BDOS-Ru� 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Sprun� i� de� jeweil� niedrigste� aktive� Mod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� LOADER-Modu� realisier� di� BDOS-Funktio� 5� � Loa� Overla� � un� i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r Typ der RSX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� RSX-Funktione� muesse� vo� jede� Speicherseit� � ausse� RAM-Flopp� 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� sei� � sieh� auc� Aufba� de� RSX-Funktione� )� Si� werde� mi� GEN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. Der CCP erkennt die RSX-Module am Aufbau des Kopfbloc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� Speicherbil� is� nac� recht� erweiterbar�� CP/M� verwalte� vo� Syst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z� 1� Speichersegmenten�� Daruebe� hinau� koenne� vo� BIO� � entsprec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� vorausgesetz� � weiter� Spei#chersegment� al� RAM-Flopp� b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�� 1� Speicherseite� fue� Syste� dich� a� Ban� � � beliebi� fu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� i� Bereic� de� moegliche� Spei#cherseitenumschaltunge� de� Hardwar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- E� is� moeglic� nebe� de� uebliche� segmentierte� Versio� �� mindeste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gment� � auc� ein� unsegmentiert� Versio� z� generieren� be� entsp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� Einschraenkun� de� moegliche� Systemfunktionen� De� Speicherbedar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ersione� betraeg� i� Durchschnit� � abhaengi� vo� de� Groess� de� inst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e� BIO�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gmentiertes System   96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segmentiertes System 32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meldung:     CP/M 3 Version v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� de� Dateiarbei� is� folgend� Besonderhei� � Erweiterun� gegenuebe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 � z� beachten�� Ein� Date� i� Userbereic� 0�� di� da� SYS-Attribu� besi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u� jede� Userbereic� lesba� � ausfuehrbar�� wir� jedoc� mi� DIRSYӠ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Use� 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ums- Zeitmarkierunge� un� Attribut� koenne� mi� SE� eingeschalt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mi� DI� ode� DAT� angezeig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� Arbei� mi� de� Passwordschut� is� nu� be� de� segmentierte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� de� Standardversio� werde� vo� CP/� � folgend� Geraet�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IN:    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OUT:  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N: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OUT: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:      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lgende residente Kommandos sind im CCP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, DIRSYS, ERASE, RENAME, TYPE,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lgende transiente Kommandos koennen von Diskette gelad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SYS, DATE, DEVICE, DUMP, ED, GET, HELP, HEXCOM, INIT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, MAC, PIP, PUT, RMAC, SET, SETDEF, SHOW, SID, SUBMIT, 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Diskettensystem kann mit ^C initi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tzung der SYSTEMPAGE durch den C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  bis   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 0002  Sprung zum Bios-Eintrittspunkt W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3        I/O-Byte ( nur bis CP/M 2.2 benutz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4        B 7654 3210 User-Code und aktuell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DRV ( nur aus Konversationsgru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n CP/M 3.0 gesetz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5  0007  Sprung zum BDOS bzw. niedrigstem RSX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8  0037  RST 1 - RST 6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8  003A  RST 7 reserviert fuer Debugger ( z.B. S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B  003F 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  004F 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0        Laufwerk, von dem das Commandfile gelad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1  0052  Password address des ersten Fil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3        Password length  des ersten Fil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4  0055  Password address des zweiten Fil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6        Password length  des zweiten Fil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7  005B 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C  007F  Standar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C        Parsed FCB des ersten Fil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C        Parsed FCB des zweiten Fil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80  00FF  Standa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80        Laenge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81  00nn  Kommandozeile, Abschluss mit 00H</w:t>
        <w:t>�- Di� Rueckkeh� de� transiente� Programm� erfolg� durc� ei� RETURΠ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0�� durc� JM� 0�� BDO� � ode� CHAIN�� Di� BDOS-Funktio� 10� �� GET/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Π COD� � ermoeglich� ei� definierte� Uebergan� � Abbruc� de� transi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bzw. ermoeglicht Parameteruebergabe an CHAIN-ed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lgend� Aenderunge� sin� be� de� Arbei� mi� de� Terminal� �� Drucker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� � sieh� auc� BDOS-Functio� 10� )�� wen� di� Consol� i� Defaul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^S stoppt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^Q setzt die Ausgabe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aetigung einer anderen Taste vor ^Q fuehrt zu BEL (^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� de� Ausgab� au� de� Consol� erfolg� ein� automatisch� Seitenein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g bei den Funktionen DIR, TYP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^P schaltet den Listkanal ein /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lgend� Funktione� werde� be� de� Zeilenaufbereitun� fue� da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hr� �� i� de� nichtsegmentierte� Versio� werde� nich� all� 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hr�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 nicht in nichtsegm. 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  Kursor ein Zeichen nach link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  Kursor auf Zeilenanfang ohn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chen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   Kursor auf naechsten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ne Absenden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  kursor ein Zeichen nach rech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   Loeschen Zeichen ueber dem Kurso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   Loeschen Zeichen links vom K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rsor eine Positio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   Tabulator (fest aller 8 Posi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J   wi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  Loeschen Zeilenrest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   wie Retur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  # ausgeben auf Kursorpositio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rsor eine Zeile tiefer und Anzei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Teil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  Loescht alle Zeichen in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, setzt # an Kursor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r segmetiert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^W sind die Zeichen link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rsor rueckruf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r nichtsegmentiert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rsor auf naechsten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wiederholen vorherigen Befehl in d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 Kursor an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X   Loeschen der gesamten Zeile link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SX-System-Erweiterungs-Operation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SX-Modul� sin� speicherverschieblic� � Pag� 25� Byt� �� un� hab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block. Der Aufbau ist folg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PRL_BIT_MA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RSX_C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RSX_PRFI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56_BYTE_PRL_HEA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 _|_____________________| RSX-File-Format</w:t>
        <w:t>�- Programmbeispiel fuer RSX-Mod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RSX -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:  DB     0,0,0,0,0,0    ; place fo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JMP    FUNCTIONTEST   ;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  DB     JMP            ; JMP instruction for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:    DW     0              ; loading address of previo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DB     0FFH           ; Remove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ANK: DB     0              ; Nonbank-Flag = FFH only non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 00H nonba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DB     '12345678'     ; name of thi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:  DB     0              ; Loader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0,0  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^� laed� all� RSX-Modul� au� de� Speiche� aus� di� i� REMOVE-Fla� 0FF� st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DOS 100: DIRLBL.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DOS  59: LOADER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DOS  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fbau des PRL-File-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01-02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-05 Minimum buffer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-FF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H + Program size = Start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e�� di� BDO� 4� � GET/SE� SC� � nutze� laufe� nich� unte� MP/M�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M BDOS 49 nicht kennt. Vorsicht bei Aenderungen: Crashgefah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� un� defaul� Driv� werde� au� Kompatibilitaetsgruende� i� SC  u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0004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� Transient-Programmaufru� wir� Wer� vo� Use� un� curren� dis� i� SC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sche Diskettenspeicherkapazita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lock size       Maximum drive Kapazita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KByte               256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KByte                6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KByte               128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KByte               25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KByte               512 M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DOS Blocking und Deblocking von 128 Byte bis 4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sektoroperatione� 1-12� Sektore� fue� sequentielle� Lese� un� Schrei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rektzugriff Lesen, Schreiben und Schreiben mit Zero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#FCB - Tabellen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CB:      00       DB     DRIVE          ; DRIVECODE ( 0 .. 0F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-08    DB     '........'     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-11    DB     '...'          ; EXTENSION ( FILE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DB     PASSWORD_MODE  ; BITS REFERENCES ARE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TO LEFT RELATIV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B7 = 1 READ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 6 = 1 WRIT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 5 = 1 DELET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-15    DB     S1,S2,RC       ;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-23    DB     '........'     ; PASSWORD ( ENCRYP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-31    DS     8              ;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LABEL: 00       DB     DRIVE          ; DRIVECODE ( 0 .. 0F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-08    DB     '........'     ; LAB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-11    DB     '...'          ; EXTENSION ( LABEL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DB     PASSWORD_MODE  ; BITS REFERENCES ARE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TO LEFT RELATIV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</w:t>
      </w:r>
      <w:r>
        <w:rPr/>
        <w:t>B� � � REGUIS� PASSWOR� 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       PASSWORD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 6 = 1 PERFORM ACESS 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 5 = 1 PERFORM UPDATE 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 4 = 1 PERFORM CREATE 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 0 = 1 DIR LABE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-15    DB     S1,S2,RC       ;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-23    DB     '........'     ; PASSWORD ( ENCRYP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-27    DS     4              ; TS1 CREATE TIME STAM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-31    DS     4              ; TS2 UPDATE TIME STAMP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CB: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FCB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FCB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FCB3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|          |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21H |  Stamps  |  Stamps  |  Stamps  | //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for FCB1 | for FCB2 | for FCB3 | //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|__________|__________|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   10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-3 Create or Acess Date &amp; Time Stam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-7 Update or Acess Date &amp; Time Stam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 Password m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BDOS System Interface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DOS-Aufruf mit Byte-Parameter:      - BDOS-Aufruf mit Word-Paramet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VI    C,BDOSFUNCTION                MVI    C,BDOS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VI    E,BYTEPARAMETER               LXI    D,WORD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BDOS                          CALL  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werte stehen in HL bzw. B und A. Bei nicht moeglichen Operation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 = 0FFFFH. Fuer Erweiterung stehen die Funktionen 0 .. 127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en 128 .. 255 sind fuer System reserviert.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wie bei CP/M 2.2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SYSTEM REBOOT                               Warmstart ausfuehren,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                                nachladen und an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ONSOLE INPUT                               Funktion wartet auf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                                von einer aktive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CONSOLE OUTPUT                              Ausgabe des Zeichens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E  = CHAR                        aktiven CONS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AUXILIARY INPUT ( CP/M 2.2 READER-FUNCTION ) wie Fkt. 1, nur AU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AUXILIARY OUTPUT ( CP/M 2.2 PUNCH-FUNCTION ) wie Fkt. 2, nur AU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E 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LIST OUTPUT                                  wie Fkt. 2, n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E 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DIRECT CONSO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E  = FFH       ( INPUT ohne Warten - Ret CHAR o. 00H no 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H       ( STATUS - Ret 00H no Char, 0FFH Char read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DH       ( INPUT mit Warten auf Char - Ret 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( OUT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sie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AUXILIARY INPUT STATUS ( CP/M 2.2 GET IOBYTE-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FFH Cha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H no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AUXILIARY OUTPUT STATUS ( CP/M 2.2 SET IOBYTE-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FFH Channe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H Channel no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WRITE CONSOLE STRING                        Ende des Strings dur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STRING                     delimiter siehe Fkt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-                                ( Standard: '$' / 24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READ CONSO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BUFFER ( &lt;1. Byte&gt;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2. Byte&gt; after Return Inpu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3.-n. Byte&gt; Input-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0H   ( DMA-Buffer Output for edi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DE or DMA -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GET CONSOLE STATUS           ( look at Function 10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00H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H Character ready    ( default CONS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H only when typed ^C ( ^C - CONSMODE-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GE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HL = Version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13  RESET DISK SYSTEM                           Gleiche Wirkung wie ^C im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E  = Dis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ERR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OPEN FILE     ( tested Pass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� Nam� de� File� dar� '?� enthalten� Sol� nac� Eroeffnun� sequentiel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u� de� erste� Sat� de� Date� zugegriffe� werde� s� is� c� au� �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DI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, 01H, 02H or 03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DI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, 01H, 02H or 03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SEAE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DI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, 01H, 02H or 03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SEARCH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DI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, 01H, 02H or 03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DELETE FILE     ( tested Pass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DI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, 01H, 02H or 03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READ FIL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ERROR-CODE (siehe Tab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WRITE FIL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ERROR-CODE (siehe Tab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DI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, 01H, 02H or 03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23  RENAME FILE     ( tested Pass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DI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, 01H, 02H or 03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RETURN LOG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HL = DRIVE-Vector ( Bit=0 - offline ; Bit=1 - on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t 0,L :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t 7,H : Drive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RETURN CURRENT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ACTUAL DRIVE ( 00H = Drive A .. 0FH = Drive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SET DMA ADDRESS                             ( immer 128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RETURN ADDRESS OF ALLOC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HL = ^ALLOC-Vector of Actua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WRITE PROTECT DISK                          Set Actual Drive READ /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RETURN READ/ONL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HL = READ / ONLY-Vector ( Bit=0 - offline ; Bit=1 - on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it 0,L :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it 7,H : Drive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SET FILE ATTRIBUTES     ( tested Password )         R/O:R/W ;  SYS: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                       Bit 7  t1 =1: =0  t2 =1: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DI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, 01H, 02H or 03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GET BASE OF DISK PARAMETER BLOCK            ( DP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HL = ^DPB of Actua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GET/SET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E  = FFH      ( Get User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CODE ( Set Usercode / 00H .. 1FH = User 0 .. User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USERCODE ( Get          / 00H .. 1FH = User 0 .. User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REA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ERROR-CODE (siehe Tab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WRI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ERROR-CODE (siehe Tab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35  RANDO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0�� r� enthalte� nac� Aufru� ohn� Eroeffnun� di� akt� Laeng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� die Adresse nach dem letzten Satz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DI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, 01H, 02H or 03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SET RANDOM RECO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RESET-Vector ( Bit=0 - no reset ; Bit=1 - reset dr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t 0,E :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t 7,D : Driv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ACESS DRIVE ( MPM-FUNCTION )                N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FREE DRIVE ( MPM-FUNCTION )                 N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WRITE RANDOM WITH ZER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ERROR-CODE (siehe Tab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e Funktionen zu CP/M 2.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TEST AND WRITE RECORD ( MPM-FUNCTION )      N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LOOK RECORD ( MPM-FUNCTION )                N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UNLOOK RECORD ( MPM-FUNCTION )              N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SET MULTI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E  = NUMBER OF SECTORS ( Range 1 .. 12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00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H Range-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SET BDOS ERR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E  = ERR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  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H    - Return and Display (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s -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46 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E 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DMA-BUFFER ( 3 Byte ; fs0 | fs1 | f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w  middl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A  = ERR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CHAI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E  = CHA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 default Driv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CCP initialize Driv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MA-BUFFER Commandline with En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FLUSH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E  = PUR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Buff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all aktiv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A  = ERR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GET/SET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SCBPB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BPBADR: DB   OFFSET   ; Offset in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   SET      ; FFH for SE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FEH for SE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00H for G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01H .. 0FD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W   VALUE    ; VALUE for SET Byte /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Retur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L = Retur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If offset greater then 63H A and HL returned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DIRECT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BIOS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OSPB: DB   BIOSFUNCTION ; BIOS-Functi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 BIOSFUNCTION = 1  WBOO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   AREG         ; Register for BIOS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W   BC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W   D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W   HL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REGISTERS like BIOS-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LOA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e for transient Program with RSX header LOADER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bsolute or .PRL 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ddress at r0,r1 in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, when Loading Address &lt; 100H or Overlaying LOAD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X- Modu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ERRO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60  CALL RESIDENT SYSTE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unction Numbers in Range 0 .. 127 , 128 .. 255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RSX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XPB:  DB   FUNCTION    ; RSX-Functi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   NUMPARS     ; Number of Word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W  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W   PARAME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ERRO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s all the  currently logged-in drives and returned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A  = ERR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TRUNCATE FILE     ( tested Pass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ast Record of File to the random record number in FCB ( byt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5 / r0, r1, r2 ). Range ( 0 .. 262,143  max value 3 in r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n current DMA ( first 8 byte ) or defaul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be closed before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can be &lt;= file size, but record must be ex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DI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, 01H, 02H or 03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SET DIR LABEL  ( tested Pass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unction only, when transient function DIRLBL.RSX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DIRLBL - Table for special FCB. In Byte 12 of this FCB bit 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specifie� assig� � ne� passwor� t� th� Director� Label� I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DMA-Buffer are the old Password ( Byte 0 .. 7 )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( Byte 8 .. 15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DI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, 01H, 02H or 03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RETURN DIRECTORY LAB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E 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DIRECTORY LABEL DATA BYTE ( Bit 7 ..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  READ FILE DATE STAMPS AND PASS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in FCB Byte 12 Password ma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7 Rea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6 Wri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5 Dele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24 .. 27 Create or Acess time stam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28 .. 31 Update time stam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ormat look at BDOS-Call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= DI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, 01H, 02H or 03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103  WRITE FILE XFCB     ( tested Pass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d in Bank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CB Byte 12 ( ex ) : XFCB Pass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7 Rea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6 Wri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5 Dele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0 Assign a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� the currently DMA-Buffer are the ol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Byte 0 .. 7 ) and the new Password ( Byte 8 .. 15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DI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, 01H, 02H or 03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H BDOS-Error ( Look at Reg.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= Physical BDOS-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  SE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DAT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ADDR:  DW   DATE   ; Date in Days since 01.01.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B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B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 GE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DATE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DA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ADDR:  DW   DATE   ; Date in Days since 01.01.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B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B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  SET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PASSWORD ( 8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  RETUR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SERIAL_NUMBER_FIELD ( 6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  GET/SET PROGRAM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FFFFH f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_RETURN_CODE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HL = PROGRAM_RETURN_CODE b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HAIN and User-Program-Abbort in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lins with colon (:) at beginning will be ignored by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_CODE_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00 - FEFF Sucessfu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F00 - FFFE Unsucessfu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00        Initialisation by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F80 - FFFC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FFD        Fataler BDOS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FFE        Terminated by BDOS through User's type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109  GET/SET CONSO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FFFFH f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MODE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HL = CONSMODE for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= 0 normal Status-Return for Fun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^C only Status-Return for Fun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CCP, DI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 = 0 Enable stop scroll ( ^S / ^Q / ^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Disable sto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 Function 1, returns true in Function 11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Function 2,9,111 withou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= 0 normale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Raw Console output mode ( disable Tab. and printerecho 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ct. 2,9,111 for non Edi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= 0 Enable ^C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Disable ^C termination in all BDOS-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8,9 reserved for GET RSX console input direction from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used by BDOS. used not in Function 6,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8  B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0    conditio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1    fal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0    tru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1    do not perform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's are numbered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GET/SET OUTPU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in Function 9 ( default $ / 24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FFFFH f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= OUTPUT_DELIMITER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A  = OUTPUT_DELIMITER for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 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block to CONOUT with default ^I-Tab.-expand.,^P,^S,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CCB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CBADDR:  DW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W   STRING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  LI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block to LIST with default ^I-Tab.-expand.,^P,^S,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CCB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CBADDR:  DW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W   STRING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  PAR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d:}filename{.typ}{;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CB: 0 Drive field ( 0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.. 8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.. 11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.. 15 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.. 23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.. 31 reserved for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DE = ^P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FCB:  DW   INPUT  ; Address of input ASCII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W   FCB    ; Address of targe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:  HL = FFFF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code of parsed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#ERROR-CODE'S ( Register A )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�   Readin� unwritte� dat� o� no� availabl� director� spac� � writ� sequ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tia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 No availabl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 Cannot close curren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seek to unwritte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 No available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   Random record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��  Invali� FC  �� previo� BDO� clos� cal� returne� a� erro� co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invalidate� th� FC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A   Medi� change� � � medi� chang� wa� detecte� o� th� FCB'� driv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FC� wa� open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Physical error: refer to register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hysical BDOS-Errorcode's ( Register H )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 Disk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 R/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�   R/� Fil� o� Fil� open� unde� use� zer� fro� anothe� use� numbe� o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rotecte� i� writ� mod� an� correc� Passwor� no�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   Passw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   ?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SCB-Tabelle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in Tabelle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 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 0004  reserved for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5        BDOS versi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6  0009 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A  000F  reserved for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0  0011  Program erro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2  0019  reserved for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A        Console Width (col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B        Console Colu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C        Console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D  0021  reserved for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VEC  0022  0023  Console Input Redirection Vector (word,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VEC  0024  0025  Console Output Redirection Vector (word,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AIVEC  0026  0027  Auxiliary Input Redirection Vector (word,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AOVEC  0028  0029  Auxiliary Output Redirection Vector (word,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VEC  002A  002B  List Output Redirection Vector (word,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C        P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D        reserved for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E        ^H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F        RUBOUT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0  0032  reserved for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3  0034  Conso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NKBF  0035  0036  Address of 128 Byte Buffer for Banked BIOS (word, 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7        Outpu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8        List Outpu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9        reserved for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A  003B  Address of Top of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RDMA  003C  003D  Current DMA Address (word, 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RDSK  003E        Current Disk (byte, 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NFO  003F  0040  BDOS Variable "INFO" (word, 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SEL  0041        FCB Flag (byte, 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2        reserved for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X     0043        BDOS Function for Error Messages (byte, 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@USRCD  0044        Current User Code (byte, 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5  0049  reserved for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LTIO</w:t>
        <w:tab/>
        <w:t>004A        Current Multi-Sector Count (byte,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RMDE  004B        BDOS Error Mode (byte, 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C  004F  Drive Search Chain ( Disks A: , E: , F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0        Temporary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RDSK</w:t>
        <w:tab/>
        <w:t>0051        BDOS Error Disk (byte,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2  0053  reserved for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DIA</w:t>
        <w:tab/>
        <w:t>0054        Set by BIOS to indicate open door (byte,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5  0056  reserved for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FLGS  0057        BDOS Message Size Flag (byte,r/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   0058  0059  Date in Days Since 1 Jan 78 (word,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UR   005A        Hour in BCD (byte,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IN    005B        Minute in BCD (byte,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    005C        Second in BCD (byte,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D  005E  Common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JMP  005F  0061  BDOS Error Message Jump (word,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XTPA  0062  0063  Top of User TPA (address at 6,7)(word, r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