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el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�                                   Leipzig� de� 06.1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mpnerme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hie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ster-Scholl-Str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t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bitten um Demontage von folgenden Einrichtungen /Ger{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pelsp}le                ehemalige K}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flammiger Gasherd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bitten um Installation von folgenden Einrichtungen /Ger{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pelsp}le                    K}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durchlauferhitzer WG 250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{rraumheizer    RG 3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bau Bel}ftungsklappe f}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nsteinanschlu~ der G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{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flammiger Gasherd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anschlu~ Mischbatterie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}r WG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 freundlichen Gr}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bastian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hmigung des Hausbesitz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GH Bau und 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