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TMG.COM(TM) is a tablet driver which can emulate Microsoft(R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 driver. TABLETMG.SYS is a system file that can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. TABLETMG.COM is a TSR (Terminate and Stay Resident)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run from the DOS command prompt or from a batch fi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TMG.SYS and TABLETMG.COM should  NOT  be load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EVICE=TABLETMG.SYS [Com Port] [Pointing Devic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TMG.COM [Com Port] [Pointing Devic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m Port = /1       for Com Port 1 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2       for Com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3       for Com Port 3, PS/2 mode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4       for Com Port 4, PS/2 mode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/BAxxxx  selects serial port with base address xxxx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Ix      selects serial port with IRQ line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allowable IRQ 2 through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=   /C16     for sixteen-butt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/C4      for four-butt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C3</w:t>
        <w:tab/>
        <w:t xml:space="preserve">   for three-butt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CP      for stylus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        /OFF  to disabl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A    Absolu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    Relative Tracking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ollowing four options work in relative mode only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##  Sets both horizontal and vertical sensitiv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= 0 - 99, Default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H##  Sets only the horizontal sensitiv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= 0 - 99, Default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V##  Sets only the vertical sensitiv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= 0 - 99, Default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M#   Ballistic Gain Profile.  Controls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 xml:space="preserve">of the screen cursor.  The driver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4 built-in ballistic gain profiles: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derate, Fast, and Unaccelerated. Specify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, 3, or 4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CM####  allows a user-defined butto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/CM argument is followed by 1-4 digi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ecify which tablet switches ar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ndard mouse buttons.  Each dig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value of a tablet switch, and it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resents the mouse button that it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/CMlrmb where "l" is replac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switch that should be trans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ft mouse button; "r" is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witch, "m" is the middle button switch, and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witch that will emulate both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buttons being 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TABLETMG /CM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map tablet switch #2 to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witch #1 to the right mouse button, switch #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iddle button and switch #4 to both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ght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O#   The /O option overrides an application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e mouse cursor for text modes by "locking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use cursor to the default text cursor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/O1 to enable locked curs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O0 to disable locked cursor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N### The /N option specifies how many screen up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kip before actually plotting the curs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eature is useful for Laptops and oth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lower LCD displays.  A small value is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ded because driver performance can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## is a number from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N0</w:t>
        <w:tab/>
        <w:t>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 xml:space="preserve">    - When selecting a serial port other than 1,2,3 or 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BA and /I options mus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When using the /BA option, all four digi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(Example:  for Com 1 - /BA03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se the /BA and /I options only whe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address is us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>Serial</w:t>
        <w:tab/>
        <w:t xml:space="preserve">   Serial Port</w:t>
        <w:tab/>
        <w:t xml:space="preserve">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  <w:tab/>
        <w:tab/>
        <w:t>Port</w:t>
        <w:tab/>
        <w:t xml:space="preserve">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1</w:t>
        <w:tab/>
        <w:tab/>
        <w:t>1</w:t>
        <w:tab/>
        <w:t xml:space="preserve">   03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2</w:t>
        <w:tab/>
        <w:tab/>
        <w:t>2</w:t>
        <w:tab/>
        <w:t xml:space="preserve">   02F8 Hex</w:t>
        <w:tab/>
        <w:t xml:space="preserve"> All (PC, XT, AT, 386, and any 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3</w:t>
        <w:tab/>
        <w:tab/>
        <w:t>3</w:t>
        <w:tab/>
        <w:t xml:space="preserve">   3220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/4</w:t>
        <w:tab/>
        <w:tab/>
        <w:t>4</w:t>
        <w:tab/>
        <w:t xml:space="preserve">   3228 Hex</w:t>
        <w:tab/>
        <w:t xml:space="preserve"> Any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INSTALLED TABLETMG DRIVER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options can also be issued after the driver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by running TABLETMG.COM again.  For example, you can go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ensitivity of the cursor tracking with the /S comman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.  It is possible to change the parameters of an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MG.SYS driver using TABLETMG.COM.  The TABLETMG driv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wice, as long as they are the s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87-4006-003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