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.COM(TM) is a tablet driver which can emulate Microsoft(R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driver. TABLET.SYS is a system file that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TABLET.COM is a TSR (Terminate and Stay Resident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from the DOS command prompt or from a batch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.SYS and TABLET.COM should  NOT  be load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ICE=TABLET.SYS [Com Port] [Pointing Devic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.COM [Com Port] [Pointing Devic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m Port = /1       for Com Port 1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2       for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3       for Com Port 3, PS/2 mod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4       for Com Port 4, PS/2 mod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/BAxxxx  selects serial port with base address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x      selects serial port with IRQ line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allowable IRQ 2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  /C4      for four-butt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3</w:t>
        <w:tab/>
        <w:t xml:space="preserve">   for stylus with two barr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P      for stylus with one barrel button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  /OFF  to disabl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   Absolu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   Relative Tracking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llowing four options work in relative mode onl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##  Sets both horizontal and vertical sensi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= 0 - 99, Defaul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##  Sets only the horizontal sensi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= 0 - 99, Defaul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V##  Sets only the vertical sensi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= 0 - 99, Defaul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M#   Ballistic Gain Profile.  Controls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of the screen cursor.  The driver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4 built-in ballistic gain profiles: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rate, Fast, and Unaccelerated. Specify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, 3, or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M####  allows a user-defined butt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/CM argument is followed by 1-4 digi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y which tablet switches ar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mouse buttons.  Each dig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value of a tablet switch, and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resents the mouse button that it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/CMlrmb where "l" is replac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switch that should be trans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ft mouse button; "r" is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, "m" is the middle button switch, and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witch that will emulate bo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buttons being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TABLET /CM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map tablet switch #2 to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#1 to the right mouse button, switch #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iddle button and switch #4 to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O#   The /O option overrides an application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mouse cursor for text modes by "lockin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 cursor to the default text curso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O1 to enable locked curs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O0 to disable locked cursor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N### The /N option specifies how many screen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kip before actually plott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eature is useful for Laptops and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lower LCD displays.  A small value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ded because driver performance can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 is a number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N0</w:t>
        <w:tab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    - When selecting a serial port other than 1,2,3 or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A and /I options mus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When using the /BA option, all four digi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(Example: 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 the /BA and /I options only whe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address is us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INSTALLED TABLET DRIVER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s can also be issued after the driver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y running TABLET.COM again.  For example, you can go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nsitivity of the cursor tracking with the /S comman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.  It is possible to change the parameters of a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.SYS driver using TABLET.COM.  The TABLET drivers will no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as long as they are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87-1005-005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