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TEST.COM    Tablet T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ummagraphics Corporation 1990, 1991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TEST allows you to verify that your SummaSketch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EST will display tablet output (X,Y coordinates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,YYYYYY,F,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coordinate data. Y = Y coordinate data. F = button data. P =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r tablet is working with MMTEST, but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application, run the application's setup procedure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the options have been correctly configured. If you contin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ntact the software manufacturer who produced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set the tablet by turning it off and then on, or by using MM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MTEST 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= (default) selects serial port 1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= selects serial port 2 (PC, XT, AT,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 = selects serial port 3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= selects serial port 4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 = selects serial port 5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6 = selects serial port 6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7 = selects serial port 7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= selects serial port 8 (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xxxx = selects serial port with base address of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x = selects serial port with IRQ line number x (allowable IRQ 2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 = selects UIOF configuration for program use when tablet is configu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OF format or has a 16-button cursor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elects no pa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 =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= Exit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ing the BA option (Base Address) all four digi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(example: 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This program transmits in SummaSketch default serial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which is 9600 baud, 8 data bits, odd parity,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/BA switch only when the serial port is located at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ith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summary of command line switches is always available by 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th the/? or /H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electing non-standard serial ports, the /BA and /I options mus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5</w:t>
        <w:tab/>
        <w:tab/>
        <w:t>5</w:t>
        <w:tab/>
        <w:t xml:space="preserve">   4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6</w:t>
        <w:tab/>
        <w:tab/>
        <w:t>6</w:t>
        <w:tab/>
        <w:t xml:space="preserve">   4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7</w:t>
        <w:tab/>
        <w:tab/>
        <w:t>7</w:t>
        <w:tab/>
        <w:t xml:space="preserve">   5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8</w:t>
        <w:tab/>
        <w:tab/>
        <w:t>8</w:t>
        <w:tab/>
        <w:t xml:space="preserve">   5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87-1011-001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