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DGPMG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GPMG.EXP is a protected mode ADI driver for Summa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IOF format tablets.  You may use this driver if you have a relea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DOS extender version of AutoCAD and wish to take advantage of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PMG.EXP only works with Autodesk products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installing the driver for use with AutoC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different Autodesk product, consult the specific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GPMG.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protected mode A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CAD.  Instructions for using both method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opy the driver file from the Drivers/Utilities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AutoCAD directory without changing the file's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\ADIDVR\DGPMG.EXP C:\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ext, edit the AUTOEXEC.BAT file.  Add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GPADI and set it to the full path name of DGPMG.EX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PADI=C:\ACAD\DGPMG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HEN EDITING THE AUTOEXEC.BAT FILE, ENSU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ACES OR TABS AROUND THE "=".  ALSO,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SET, BE SURE TO ADD THE DGPADI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start your computer.  The DGPADI variable will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S and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opy DGPMG.EXP from the Drivers and Utilities 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CAD directory on your hard disk as "ADIDIG.EX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ADIDVR\DGPMG.EXP C:\ACAD\ADIDIG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configuring AutoCAD for your Summagraphics ta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ummaSketch Drivers/Utilitie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87-4012-001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