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Es sind wahlweise 3 Möglichkeiten der Power-Off-Erkennung vorge</w:t>
        <w:softHyphen/>
        <w:t>sehen: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- durch einen Komparator auf der Leiterplatte. (Bestückungsvariante 1)</w:t>
      </w:r>
    </w:p>
    <w:p>
      <w:pPr>
        <w:pStyle w:val="Normal"/>
        <w:spacing w:lineRule="auto" w:line="360"/>
        <w:ind w:left="284" w:right="-45" w:hanging="284"/>
        <w:rPr/>
      </w:pPr>
      <w:r>
        <w:rPr>
          <w:rFonts w:cs="Courier New" w:ascii="Courier New" w:hAnsi="Courier New"/>
        </w:rPr>
        <w:t>- durch einen Komparator auf der Leiterplatte und über das Signal /RESFT des Busses (Bestückungsvariante 1a, Prüfbestückung)</w:t>
      </w:r>
    </w:p>
    <w:p>
      <w:pPr>
        <w:pStyle w:val="Normal"/>
        <w:spacing w:lineRule="auto" w:line="360"/>
        <w:ind w:left="284" w:right="-45" w:hanging="284"/>
        <w:rPr/>
      </w:pPr>
      <w:r>
        <w:rPr>
          <w:rFonts w:cs="Courier New" w:ascii="Courier New" w:hAnsi="Courier New"/>
        </w:rPr>
        <w:t>- ausschließlich durch das Signal /RESET des Busses über eine extern zu realisierende Spannungsüberwachung (Bestückungsvariante 2)</w:t>
      </w:r>
    </w:p>
    <w:p>
      <w:pPr>
        <w:pStyle w:val="Normal"/>
        <w:tabs>
          <w:tab w:val="clear" w:pos="720"/>
          <w:tab w:val="left" w:pos="748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Eine Verknüpfung des RESET-Signals mit dem Bus-Zustand, wie bei dynamischen RAMs gefordert, ist bei der RAF 512 wegen der I/O-</w:t>
        <w:softHyphen/>
        <w:t>Kopplung grundsätzlich nicht notwendig.</w:t>
        <w:tab/>
        <w:t>'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Wird auf einen Stand-By-Betrieb verzichtet, ist LOW-Pegel an Pin 14 der ASM (D311) zu legen, es kann darin für die ASM auch ein PROM 74S287 (256 x 4) benutzt werden.</w:t>
      </w:r>
    </w:p>
    <w:p>
      <w:pPr>
        <w:pStyle w:val="Normal"/>
        <w:tabs>
          <w:tab w:val="clear" w:pos="720"/>
          <w:tab w:val="left" w:pos="4464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 xml:space="preserve">Das Verhalten des ASM-PROM bei verbotenen logischen Pegeln am Eingang machte ein Toren des /M1-Bus-Signals mit dem Signal POFF notwendig, um ein einwandfreies Arbeiter der Platine auch bei unbestimmten Bus-Signalen zu erreichen, d.h. während des Ein- </w:t>
        <w:softHyphen/>
        <w:t>und Ausschaltens (D312:11, l2, 13 und D313:4, 16)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as Signal POFF muß aktiv werden, bevor mit unbestimmten Zustän</w:t>
        <w:softHyphen/>
        <w:t>den auf dem Bus gerechnet werden muß, insbesondere muß das /M1-Signa1 sauber bleiben. Dies ist nach ersten Erfahrungen bis etwa 4,4 V Bus-(CPU)-Betriebsspannung der Fall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as Signal POFF muß mit geringer Verzögerungszeit (bis der Bus korrekt arbeitet) inaktiv werden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  <w:b/>
        </w:rPr>
        <w:t>4.10.1 Bestückungsvariante 1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(Power Off über Komparator N401 : A302)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Hierbei werden N401, N402, VT2, V02 und die zugehörigen passiven Bauelemente bestückt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VC2 und P401 bilden zusammen mit dem im A302 (N409) integrierten Spannungsteiler eine Brückenschaltung, die die Spannunx 5P überwacht. Sinkt 5P unte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4,6 V {geringfügig variierbar durch R401 über den LED-Strom), werden die Ausgänge der A302 (N401, N402) low und das Signal POFF aktiv, R402 und R405 begrenzen die Eingangsströme in die A302, R403 den Entladestrom von C402.</w:t>
      </w:r>
    </w:p>
    <w:p>
      <w:pPr>
        <w:pStyle w:val="Normal"/>
        <w:tabs>
          <w:tab w:val="clear" w:pos="720"/>
          <w:tab w:val="left" w:pos="5472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im Wiedereinschalten der Busspannung schaltet N401 etwa bei </w:t>
      </w:r>
    </w:p>
    <w:p>
      <w:pPr>
        <w:pStyle w:val="Normal"/>
        <w:tabs>
          <w:tab w:val="clear" w:pos="720"/>
          <w:tab w:val="left" w:pos="5472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472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472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472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103" w:leader="none"/>
          <w:tab w:val="left" w:pos="9072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 xml:space="preserve">RAF-512-Beschreibung </w:t>
        <w:tab/>
        <w:t>SCHALTUNGSBESCHEIBUNG S.1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22:00Z</dcterms:created>
  <dc:creator/>
  <dc:description/>
  <dc:language>en-US</dc:language>
  <cp:lastModifiedBy> </cp:lastModifiedBy>
  <dcterms:modified xsi:type="dcterms:W3CDTF">2006-04-01T08:39:00Z</dcterms:modified>
  <cp:revision>2</cp:revision>
  <dc:subject/>
  <dc:title/>
</cp:coreProperties>
</file>