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32" w:leader="none"/>
          <w:tab w:val="left" w:pos="9504" w:leader="none"/>
        </w:tabs>
        <w:spacing w:lineRule="auto" w:line="360"/>
        <w:ind w:left="0" w:right="144" w:hanging="0"/>
        <w:jc w:val="center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b/>
          <w:spacing w:val="-2"/>
        </w:rPr>
        <w:t>3. E I N L E I T U N G</w:t>
      </w:r>
      <w:r>
        <w:rPr>
          <w:rFonts w:cs="Courier New" w:ascii="Courier New" w:hAnsi="Courier New"/>
          <w:spacing w:val="-2"/>
        </w:rPr>
        <w:tab/>
        <w:t xml:space="preserve">. </w:t>
      </w:r>
    </w:p>
    <w:p>
      <w:pPr>
        <w:pStyle w:val="Normal"/>
        <w:tabs>
          <w:tab w:val="clear" w:pos="720"/>
          <w:tab w:val="left" w:pos="4032" w:leader="none"/>
          <w:tab w:val="left" w:pos="9504" w:leader="none"/>
        </w:tabs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 sind verschiedene Implementierungen von RAM-Floppies bekannt geworden, z.B. Abspaltung von Teilen des Hauptspeichers oder als RAM-Speicher mit Bankumschaltung, jedoch ist der Zugriff auf einen externen, I/O-gekoppelten Speicheraum günstigsten.</w:t>
      </w:r>
    </w:p>
    <w:p>
      <w:pPr>
        <w:pStyle w:val="Normal"/>
        <w:spacing w:lineRule="auto" w:line="360"/>
        <w:ind w:left="0" w:right="-43" w:hanging="0"/>
        <w:rPr/>
      </w:pPr>
      <w:r>
        <w:rPr>
          <w:rFonts w:cs="Courier New" w:ascii="Courier New" w:hAnsi="Courier New"/>
        </w:rPr>
        <w:t>Die Platine wurde als schnelles RAM-Floppy ("RAF") für K1520-</w:t>
        <w:softHyphen/>
        <w:t>OEM-Mikrorechner entwickelt, speziell unter dem am meisten ver</w:t>
        <w:softHyphen/>
        <w:t xml:space="preserve">breiteten 8-bit-Betriebssystem CP/M-80. Sie 1äßt sich jedoch prinzipiell in fast allen Rechnersystemen mit Z80-CPU (PC 1715; GDS 6000, Sinclair ZX Spectrum, ...), sowie an anderen Bussen mit 16-Bit-I/O-Adressen einsetzen (8088, 8086, Z8000). Sie ist </w:t>
        <w:softHyphen/>
        <w:t>nicht nur als RAM-Floppy nutzbar, sondern allgemein als Baustein für einen praktisch unbegrenzt großen schnellen RAM-Speicher (einige 10 MByte), jedoch nicht als Hauptspeicher.</w:t>
      </w:r>
    </w:p>
    <w:p>
      <w:pPr>
        <w:pStyle w:val="Normal"/>
        <w:spacing w:lineRule="auto" w:line="360"/>
        <w:ind w:left="0" w:right="-43" w:hanging="0"/>
        <w:rPr/>
      </w:pPr>
      <w:r>
        <w:rPr>
          <w:rFonts w:cs="Courier New" w:ascii="Courier New" w:hAnsi="Courier New"/>
        </w:rPr>
        <w:t>CP/M i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für die Verarbeitung von logischen 128-Byte-Sektoren auf Externspeichern konzipiert. Größere, physische Sektoren er</w:t>
        <w:softHyphen/>
        <w:t>fordern zusätzliche Verwaltungsarbeit im Betriebssystem (BI0S), sie werden jedoch wegen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anderer Vorteile bei Disketten durchgän</w:t>
        <w:softHyphen/>
        <w:t>gig angewandt. Diese Vorteile existieren bei RAM-Floppys nicht. Obwohl die Art der Adreßbereitstellung für die RAM's (s. Abb. 1-4 ) auch Sektorlängen von 256 Byte zuließe, unterstützt die hardwaremäßige Organisation des RAF eine 128-Byte-Sektorlänge. Trotz des doppelt so häufigen Ladens des Track- und Sektor- Registers ist der Zugriff damit am schnellsten.</w:t>
      </w:r>
    </w:p>
    <w:p>
      <w:pPr>
        <w:pStyle w:val="Normal"/>
        <w:spacing w:lineRule="auto" w:line="360"/>
        <w:ind w:left="0" w:right="-43" w:hanging="0"/>
        <w:rPr/>
      </w:pPr>
      <w:r>
        <w:rPr>
          <w:rFonts w:cs="Courier New" w:ascii="Courier New" w:hAnsi="Courier New"/>
        </w:rPr>
        <w:t>Der Transfer eines Sektors (128B) erfordert mit Hilfe des Z8O-</w:t>
        <w:softHyphen/>
        <w:t>INIR/OTIR-Befehls bei 2,5 MHz eine Zeit von 1,1ms, die Einstel</w:t>
        <w:softHyphen/>
        <w:t>lung des Sektor-Registers einen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weiteren OUT-Befehl, so daß ohne die system-internen Organisationszeiten von BIOS und BDOS eine Übertragungszeit von etwa 9ms pro Kilobyte erreicht wird.</w:t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Platine besteht aus folgenden Funktionsgruppen:</w:t>
      </w:r>
    </w:p>
    <w:p>
      <w:pPr>
        <w:pStyle w:val="Normal"/>
        <w:spacing w:lineRule="auto" w:line="360"/>
        <w:ind w:left="0" w:right="-43" w:hanging="0"/>
        <w:rPr/>
      </w:pPr>
      <w:r>
        <w:rPr>
          <w:rFonts w:cs="Courier New" w:ascii="Courier New" w:hAnsi="Courier New"/>
        </w:rPr>
        <w:t>RAM-Matrix, Adreß-Dekoder, Track- und Sektor-Register, Adreßmultiplexer, CAS-Dekoder, Datenbustreiber</w:t>
      </w:r>
      <w:r>
        <w:rPr>
          <w:rFonts w:cs="Courier New" w:ascii="Courier New" w:hAnsi="Courier New"/>
          <w:vertAlign w:val="subscript"/>
        </w:rPr>
        <w:t xml:space="preserve">, </w:t>
      </w:r>
      <w:r>
        <w:rPr>
          <w:rFonts w:cs="Courier New" w:ascii="Courier New" w:hAnsi="Courier New"/>
        </w:rPr>
        <w:t>Refresh-Zähler, Refresh-Zeitsteuerung, Zentrale Steuerung (Algorithmische Statusmaschine "ASM" ) und Stand-By-Steuerung (optional)</w:t>
      </w:r>
    </w:p>
    <w:p>
      <w:pPr>
        <w:pStyle w:val="Normal"/>
        <w:tabs>
          <w:tab w:val="clear" w:pos="720"/>
          <w:tab w:val="left" w:pos="7776" w:leader="none"/>
        </w:tabs>
        <w:spacing w:lineRule="auto" w:line="360"/>
        <w:ind w:left="0" w:right="-43" w:hanging="0"/>
        <w:rPr/>
      </w:pPr>
      <w:r>
        <w:rPr>
          <w:rFonts w:cs="Courier New" w:ascii="Courier New" w:hAnsi="Courier New"/>
        </w:rPr>
        <w:t>Es existieren Leiterplatten für 16K-RAMs, (RAF 128, 128 KB Kapazität)und für 64K-RAMs (RAF-512, 512 KB Kapazität). Die folgende Beschreibung bezieht sich auf die Version RAF 512. Die Abweichungen der Version RAF 128 werden im Abschnitt 5 behan</w:t>
        <w:softHyphen/>
        <w:t>delt.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0" w:right="-43" w:hanging="0"/>
        <w:rPr/>
      </w:pPr>
      <w:r>
        <w:rPr>
          <w:rFonts w:cs="Courier New" w:ascii="Courier New" w:hAnsi="Courier New"/>
        </w:rPr>
        <w:t xml:space="preserve">Das Schaltungsprinzip läßt auch den Einsatz </w:t>
      </w:r>
      <w:r>
        <w:rPr>
          <w:rFonts w:cs="Courier New" w:ascii="Courier New" w:hAnsi="Courier New"/>
          <w:b/>
        </w:rPr>
        <w:t>von 256K-</w:t>
      </w:r>
      <w:r>
        <w:rPr>
          <w:rFonts w:cs="Courier New" w:ascii="Courier New" w:hAnsi="Courier New"/>
        </w:rPr>
        <w:t>RAMs zu. Damit besteht die Möglichkeit die Kapazität einer Platine auf 2MByte zu steigern.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-512-Beschreibung</w:t>
        <w:tab/>
        <w:tab/>
        <w:tab/>
        <w:tab/>
        <w:t>EINLEITUNG S.8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0T18:29:00Z</dcterms:modified>
  <cp:revision>2</cp:revision>
  <dc:subject/>
  <dc:title/>
</cp:coreProperties>
</file>