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COMMENT §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-- Beispiei 256 KB, 64 Directory Einträge, 2KB je Group, 128 groups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Vlen </w:t>
        <w:tab/>
        <w:t>equ 256d/8-1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ind w:left="720" w:right="-327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DPB:</w:t>
        <w:tab/>
        <w:tab/>
        <w:t xml:space="preserve">; für ein RAF 512 halb bestückt oder zwei RAF 128 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ind w:left="1134" w:right="-327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W 256d</w:t>
        <w:tab/>
        <w:t>; SPT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dB 04</w:t>
        <w:tab/>
        <w:t>;Block Shift (2K Groups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B 15d</w:t>
        <w:tab/>
        <w:t>;Block Mask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dB 0l</w:t>
        <w:tab/>
        <w:t xml:space="preserve">;EXM 128 Groups (max 255 Groups, jede 2KB)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W 128d - 1</w:t>
        <w:tab/>
        <w:t>;Max Group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dW 64d - 1</w:t>
        <w:tab/>
        <w:t>;Max Directory-Entry-Nummer (zusammen 2KB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B 80h</w:t>
        <w:tab/>
        <w:t>;Directory Entry Bit Map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446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dB 00</w:t>
        <w:tab/>
        <w:t>;   "</w:t>
        <w:tab/>
        <w:t>upper byte</w:t>
      </w:r>
    </w:p>
    <w:p>
      <w:pPr>
        <w:pStyle w:val="Normal"/>
        <w:tabs>
          <w:tab w:val="clear" w:pos="720"/>
          <w:tab w:val="left" w:pos="1152" w:leader="none"/>
          <w:tab w:val="left" w:pos="316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w 0000</w:t>
        <w:tab/>
        <w:t>;keine Check-Area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W 0000</w:t>
        <w:tab/>
        <w:t>;Keine System-Spuren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;Beispiel 128 KB, 64 Directory Einträge, 1KB je Group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VLen </w:t>
        <w:tab/>
        <w:t>equ 128d/8+1</w:t>
      </w:r>
    </w:p>
    <w:p>
      <w:pPr>
        <w:pStyle w:val="Normal"/>
        <w:tabs>
          <w:tab w:val="clear" w:pos="720"/>
          <w:tab w:val="left" w:pos="2160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</w:rPr>
        <w:t>RAFDPB :</w:t>
        <w:tab/>
        <w:t>; für ein RAF 128 voll bestückt oder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RAF 512 mit 2 Bänken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  <w:tab w:val="left" w:pos="5760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dW 256d</w:t>
        <w:tab/>
        <w:t>; SPT</w:t>
        <w:tab/>
        <w:t>-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dB 03</w:t>
        <w:tab/>
        <w:t>;Block Shift (1K Groups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590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B 07</w:t>
        <w:tab/>
        <w:t>;Block Mask ( "</w:t>
        <w:tab/>
        <w:t>"</w:t>
        <w:tab/>
        <w:t>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 xml:space="preserve">dB 00 </w:t>
        <w:tab/>
        <w:t xml:space="preserve">;EXM 128 Groups (max 255 Groups, jede 1KB)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dW 128d - 1</w:t>
        <w:tab/>
        <w:t>;Max Group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W 64d - 1</w:t>
        <w:tab/>
        <w:t>;Max Directory-Entry-Nummer</w:t>
      </w:r>
      <w:r>
        <w:rPr>
          <w:rFonts w:cs="Courier New" w:ascii="Courier New" w:hAnsi="Courier New"/>
          <w:i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(zusammen 2KB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B 0C0h</w:t>
        <w:tab/>
        <w:t>;Directory Entry Bit Map</w:t>
      </w:r>
    </w:p>
    <w:p>
      <w:pPr>
        <w:pStyle w:val="Normal"/>
        <w:tabs>
          <w:tab w:val="clear" w:pos="720"/>
          <w:tab w:val="left" w:pos="1152" w:leader="none"/>
          <w:tab w:val="left" w:pos="3168" w:leader="none"/>
          <w:tab w:val="left" w:pos="3744" w:leader="none"/>
          <w:tab w:val="left" w:pos="446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dB 00</w:t>
        <w:tab/>
        <w:t>; "</w:t>
        <w:tab/>
        <w:tab/>
      </w:r>
      <w:r>
        <w:rPr>
          <w:rFonts w:cs="Courier New" w:ascii="Courier New" w:hAnsi="Courier New"/>
          <w:lang w:val="en-GB"/>
        </w:rPr>
        <w:t xml:space="preserve">"  </w:t>
      </w:r>
      <w:r>
        <w:rPr>
          <w:rFonts w:cs="Courier New" w:ascii="Courier New" w:hAnsi="Courier New"/>
        </w:rPr>
        <w:t>upper byte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dW 0000</w:t>
        <w:tab/>
        <w:t>;keine Check-Area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W 0000</w:t>
        <w:tab/>
        <w:t>;Keine System-Spuren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;-- Beispiel 64 KB, 32 Directory Einträge, 1KB je Group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VLen </w:t>
        <w:tab/>
        <w:t>equ 64d/8+1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rPr/>
      </w:pPr>
      <w:r>
        <w:rPr>
          <w:rFonts w:cs="Courier New" w:ascii="Courier New" w:hAnsi="Courier New"/>
        </w:rPr>
        <w:t>RAFDPB:</w:t>
        <w:tab/>
        <w:t>; 128 halb bestückt, RAF512, 1 Bank</w:t>
        <w:tab/>
      </w:r>
    </w:p>
    <w:p>
      <w:pPr>
        <w:pStyle w:val="Normal"/>
        <w:tabs>
          <w:tab w:val="clear" w:pos="720"/>
          <w:tab w:val="left" w:pos="1134" w:leader="none"/>
          <w:tab w:val="left" w:pos="3168" w:leader="none"/>
          <w:tab w:val="left" w:pos="590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dW 256d</w:t>
        <w:tab/>
        <w:t>;SPT</w:t>
        <w:tab/>
      </w:r>
    </w:p>
    <w:p>
      <w:pPr>
        <w:pStyle w:val="Normal"/>
        <w:tabs>
          <w:tab w:val="clear" w:pos="720"/>
          <w:tab w:val="left" w:pos="1152" w:leader="none"/>
          <w:tab w:val="left" w:pos="3168" w:leader="none"/>
          <w:tab w:val="left" w:pos="3888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dB 03</w:t>
        <w:tab/>
        <w:t>;Block Shift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B 07</w:t>
        <w:tab/>
        <w:t>;Block Mask</w:t>
      </w:r>
    </w:p>
    <w:p>
      <w:pPr>
        <w:pStyle w:val="Normal"/>
        <w:tabs>
          <w:tab w:val="clear" w:pos="720"/>
          <w:tab w:val="left" w:pos="1152" w:leader="none"/>
          <w:tab w:val="left" w:pos="3168" w:leader="none"/>
          <w:tab w:val="left" w:pos="9360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dB 00</w:t>
        <w:tab/>
        <w:t>:EXM 64 Groups (max 255 Groups, 1KB)</w:t>
      </w:r>
    </w:p>
    <w:p>
      <w:pPr>
        <w:pStyle w:val="Normal"/>
        <w:tabs>
          <w:tab w:val="clear" w:pos="720"/>
          <w:tab w:val="left" w:pos="3168" w:leader="none"/>
          <w:tab w:val="left" w:pos="8064" w:leader="none"/>
        </w:tabs>
        <w:spacing w:lineRule="auto" w:line="360"/>
        <w:ind w:left="0" w:right="0" w:firstLine="1134"/>
        <w:rPr/>
      </w:pPr>
      <w:r>
        <w:rPr>
          <w:rFonts w:cs="Courier New" w:ascii="Courier New" w:hAnsi="Courier New"/>
        </w:rPr>
        <w:t>dW 128</w:t>
      </w:r>
      <w:r>
        <w:rPr>
          <w:rFonts w:cs="Courier New" w:ascii="Courier New" w:hAnsi="Courier New"/>
          <w:lang w:val="en-GB"/>
        </w:rPr>
        <w:t>d - 1</w:t>
        <w:tab/>
        <w:t>;Max Group</w:t>
        <w:tab/>
        <w:t>-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dW 32d - 1,</w:t>
        <w:tab/>
        <w:t>:Max Dir-Entry (zusammen 1KB)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dB 080h</w:t>
        <w:tab/>
        <w:t>:Dir Entry Map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dB 00</w:t>
        <w:tab/>
        <w:t>;  "  "    upper byte</w:t>
        <w:tab/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dW 0000</w:t>
        <w:tab/>
        <w:t>; kein Check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W 0000</w:t>
        <w:tab/>
        <w:t xml:space="preserve">;Kein System 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/>
      </w:pPr>
      <w:r>
        <w:rPr>
          <w:rFonts w:cs="Courier New" w:ascii="Courier New" w:hAnsi="Courier New"/>
        </w:rPr>
        <w:t>§</w:t>
        <w:tab/>
        <w:t>:Ende :von COMMENT §</w:t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20"/>
          <w:tab w:val="left" w:pos="1134" w:leader="none"/>
          <w:tab w:val="left" w:pos="3168" w:leader="none"/>
        </w:tabs>
        <w:spacing w:lineRule="auto" w:line="360"/>
        <w:rPr/>
      </w:pPr>
      <w:r>
        <w:rPr>
          <w:rFonts w:cs="Courier New" w:ascii="Courier New" w:hAnsi="Courier New"/>
        </w:rPr>
        <w:t>RAF-512-Beschreibung</w:t>
        <w:tab/>
        <w:tab/>
        <w:tab/>
        <w:tab/>
        <w:t>BIOS-BEISPIEL-PROGRAMME S.31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04:00Z</dcterms:created>
  <dc:creator/>
  <dc:description/>
  <dc:language>en-US</dc:language>
  <cp:lastModifiedBy> </cp:lastModifiedBy>
  <dcterms:modified xsi:type="dcterms:W3CDTF">2006-04-01T17:30:00Z</dcterms:modified>
  <cp:revision>2</cp:revision>
  <dc:subject/>
  <dc:title/>
</cp:coreProperties>
</file>