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64" w:leader="none"/>
        </w:tabs>
        <w:spacing w:lineRule="auto" w:line="360"/>
        <w:rPr/>
      </w:pPr>
      <w:r>
        <w:rPr>
          <w:rFonts w:cs="Courier New" w:ascii="Courier New" w:hAnsi="Courier New"/>
        </w:rPr>
        <w:t>des Refresh mit /M1 statt mit /RFSH entschärft die Geschwindigkeits-anforderungen an die RAMs.</w:t>
        <w:tab/>
        <w:t>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Der M1-Refresh wird durch den Beginn von /DT2 beendet, die Zeit bis zum Ende von /DT2 sichert die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nötige Precharge-Time der RAM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lte duroh fehlende M1-Zyklen, z.B. durch Single-Step-Betrieb oder durch fehlende CPU der erwartete M1-Zyklus länger als 15 µs ausbleiben, wird das Signal MON15 aktiv (D314), und die Zentrale Steuerung ASM (s. 4.9 ) löst sofort ein Refresh (Not-Fefresh) aus, der ebenfalls mit /DT2 endet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Nur wenn in dieser Not-Refresh-Zeit ein Datenzugriff auf die Platine erfolgt, aktiviert die ASM das WAIT-Signal bis zum Ende des Refresh-Zyklus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Bei jedem Refresh-Zyklus werden mit dem Signal /RTRG die monostabilen Multivibratoren (D314 : 74LS123) getriggert und die Refresh-Zähler (D315, D316 : 2 x 74LS193) um eine Adresse weiter gestellt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Bei Busanalysatorbetrieb kann bei Single-Step-Detrieb /M1 oder /IOS0 ständig aktiv sein. Der Abbruch überlanger synchroner Refreshzyklen wurde oben beschrieben. Andauernde /IOS0-Schreib</w:t>
        <w:softHyphen/>
        <w:t>zyklen werden in gleicher Weise abgebrochen. Bei überlangen /IOSO-Lesezyklen werden von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MON15 regelmäßige Not-Refresh-Zyklen eingeschoben. Hierbei wird mit etwa 12%iger Wahrscheinlichkeit nicht das gewünschte Datum, sondern ein zufälliges "Refresh-</w:t>
        <w:softHyphen/>
        <w:t>Datum" auf den Datenbus gelegt und bei Abbruch des Dauerzyklus in einer solchen Not-Refresh-Periode vom Prozessor gelesen. Beim Single-Step-Betrieb der RAF-Bedienungssoftware (und nur hierbei) treten also systematische Lesefehler auf. Der Inhalt des RAF wird dabei nicht zerstör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 8bit-Refresh--Zähler ermöglicht auch den Einsatz von 8bit-Refresh-RAMs (TMS4164, F4164, 41256)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8 Zugriffsschutz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eine erhöhte Datensicherheit auch bei Systemabstürzen zu erreichen, wurde das höchste Bit des Track-Registers (Signal PROT, D300:Q7) dazu benutzt, den CAS-Dekoder (D309 : 8205) zu sperren. (über D312 : 74LS02). Dieser Zugriffsschutz ist somit programmierbar und sollte nur während der Zugriffe kurzzeitig aufgehoben werden (s. B.2).</w:t>
      </w:r>
    </w:p>
    <w:p>
      <w:pPr>
        <w:pStyle w:val="Normal"/>
        <w:tabs>
          <w:tab w:val="clear" w:pos="720"/>
          <w:tab w:val="left" w:pos="4752" w:leader="none"/>
          <w:tab w:val="left" w:pos="806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die automatische Installation untersohiedlicher, auch teilweise bestückter Platinen RAF 128 oder RAF 512 zu ermöglichen, erzeugt ein Setzen des ersten nicht benutzten Bits (d.h. des </w:t>
      </w:r>
    </w:p>
    <w:p>
      <w:pPr>
        <w:pStyle w:val="Normal"/>
        <w:tabs>
          <w:tab w:val="clear" w:pos="720"/>
          <w:tab w:val="left" w:pos="4752" w:leader="none"/>
          <w:tab w:val="left" w:pos="806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752" w:leader="none"/>
          <w:tab w:val="left" w:pos="806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752" w:leader="none"/>
          <w:tab w:val="left" w:pos="806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752" w:leader="none"/>
          <w:tab w:val="left" w:pos="806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752" w:leader="none"/>
          <w:tab w:val="left" w:pos="806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387" w:leader="none"/>
          <w:tab w:val="left" w:pos="8064" w:leader="none"/>
        </w:tabs>
        <w:spacing w:lineRule="auto" w:line="360"/>
        <w:rPr/>
      </w:pPr>
      <w:r>
        <w:rPr>
          <w:rFonts w:cs="Courier New" w:ascii="Courier New" w:hAnsi="Courier New"/>
        </w:rPr>
        <w:t>RAF-512-Beschreibung</w:t>
        <w:tab/>
        <w:t>SCHALTUNGSBESCHREIBUNG S.14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31T17:58:00Z</dcterms:modified>
  <cp:revision>2</cp:revision>
  <dc:subject/>
  <dc:title/>
</cp:coreProperties>
</file>