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04" w:leader="none"/>
          <w:tab w:val="left" w:pos="3456" w:leader="none"/>
        </w:tabs>
        <w:spacing w:lineRule="auto" w:line="360"/>
        <w:ind w:left="0" w:right="-45" w:hanging="0"/>
        <w:jc w:val="center"/>
        <w:rPr/>
      </w:pPr>
      <w:r>
        <w:rPr>
          <w:rFonts w:cs="Courier New" w:ascii="Courier New" w:hAnsi="Courier New"/>
          <w:b/>
        </w:rPr>
        <w:t>6.  P R O G R A M M I E R U N G</w:t>
      </w:r>
    </w:p>
    <w:p>
      <w:pPr>
        <w:pStyle w:val="Normal"/>
        <w:tabs>
          <w:tab w:val="clear" w:pos="720"/>
          <w:tab w:val="left" w:pos="2304" w:leader="none"/>
          <w:tab w:val="left" w:pos="3456" w:leader="none"/>
        </w:tabs>
        <w:spacing w:lineRule="auto" w:line="360"/>
        <w:ind w:left="0" w:right="-4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1 Allgemeines</w:t>
      </w:r>
    </w:p>
    <w:p>
      <w:pPr>
        <w:pStyle w:val="Normal"/>
        <w:tabs>
          <w:tab w:val="clear" w:pos="720"/>
          <w:tab w:val="left" w:pos="8928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Zugriff zu den Speichern erfolgt über die beiden I/O-Ad</w:t>
        <w:softHyphen/>
        <w:t xml:space="preserve">ressen: </w:t>
        <w:br/>
        <w:t>Control-Address und Data-Address.</w:t>
      </w:r>
    </w:p>
    <w:p>
      <w:pPr>
        <w:pStyle w:val="Normal"/>
        <w:tabs>
          <w:tab w:val="clear" w:pos="720"/>
          <w:tab w:val="left" w:pos="892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. 6.1.1 Control-Adresse</w:t>
      </w:r>
    </w:p>
    <w:p>
      <w:pPr>
        <w:pStyle w:val="Normal"/>
        <w:tabs>
          <w:tab w:val="clear" w:pos="720"/>
          <w:tab w:val="left" w:pos="1296" w:leader="none"/>
          <w:tab w:val="left" w:pos="2736" w:leader="none"/>
          <w:tab w:val="left" w:pos="5184" w:leader="none"/>
          <w:tab w:val="left" w:pos="5904" w:leader="none"/>
          <w:tab w:val="left" w:pos="7776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erst muß ein Laden der Track- und Sektor-Register über die Control-Adresse nit einem OUT(C),r-Befehl erfolgen. Die Register haben folgenden Inhalt (s.a. Abb. 1-4</w:t>
        <w:tab/>
        <w:t>und Tab. 4-1)</w:t>
      </w:r>
    </w:p>
    <w:p>
      <w:pPr>
        <w:pStyle w:val="Normal"/>
        <w:tabs>
          <w:tab w:val="clear" w:pos="720"/>
          <w:tab w:val="left" w:pos="851" w:leader="none"/>
          <w:tab w:val="left" w:pos="2736" w:leader="none"/>
          <w:tab w:val="left" w:pos="5184" w:leader="none"/>
          <w:tab w:val="left" w:pos="5904" w:leader="none"/>
          <w:tab w:val="left" w:pos="777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B-Register : Track</w:t>
        <w:softHyphen/>
      </w:r>
    </w:p>
    <w:p>
      <w:pPr>
        <w:pStyle w:val="Normal"/>
        <w:spacing w:lineRule="auto" w:line="360"/>
        <w:ind w:left="0" w:right="-45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-Register : Sektor</w:t>
      </w:r>
    </w:p>
    <w:p>
      <w:pPr>
        <w:pStyle w:val="Normal"/>
        <w:spacing w:lineRule="auto" w:line="360"/>
        <w:ind w:left="0" w:right="-45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-Register : Port (Ctrl-Adr) </w:t>
      </w:r>
    </w:p>
    <w:p>
      <w:pPr>
        <w:pStyle w:val="Normal"/>
        <w:tabs>
          <w:tab w:val="clear" w:pos="720"/>
          <w:tab w:val="left" w:pos="2736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gesetztem Bit 7 des Trackregisters ist kein Lesen oder Schreiben über die Data-Adresse möglich (Zugriffsschutz), ebenso mit gesetztem Bit 4 (Address Overflow).</w:t>
      </w:r>
    </w:p>
    <w:p>
      <w:pPr>
        <w:pStyle w:val="Normal"/>
        <w:tabs>
          <w:tab w:val="clear" w:pos="720"/>
          <w:tab w:val="left" w:pos="2736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6.1.2 Data-Adresse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Nach Einstellung des Track- und Sektor-Registers kann ein Daten-</w:t>
        <w:softHyphen/>
        <w:t>Transfer über die Data-Adresse erfolgen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einen OTIR- öder INIR-Befehl können maximal 128 Bytes über</w:t>
        <w:softHyphen/>
        <w:t>tragen werden, mit OUT(C}/IN(C) ist der Zugriff auch auf einzel</w:t>
        <w:softHyphen/>
        <w:t>ne Bytes möglich (s.a. Abb 1-4 ).</w:t>
      </w:r>
    </w:p>
    <w:p>
      <w:pPr>
        <w:pStyle w:val="Normal"/>
        <w:tabs>
          <w:tab w:val="clear" w:pos="720"/>
          <w:tab w:val="left" w:pos="8208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Register haben folgenden Inhalt:</w:t>
        <w:tab/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851" w:right="-45" w:hanging="0"/>
        <w:rPr/>
      </w:pPr>
      <w:r>
        <w:rPr>
          <w:rFonts w:cs="Courier New" w:ascii="Courier New" w:hAnsi="Courier New"/>
        </w:rPr>
        <w:t xml:space="preserve">B-Register </w:t>
        <w:tab/>
        <w:t xml:space="preserve">: In-Sector-Adresse (max. 7 bit, 0...127) (HL) bzw. r-Register </w:t>
        <w:tab/>
        <w:t xml:space="preserve">: zu lesendes bzw. zu schreibendes Datum </w:t>
        <w:br/>
        <w:t>C-Register</w:t>
        <w:tab/>
        <w:t>: Port (Data-Adr)</w:t>
      </w:r>
    </w:p>
    <w:p>
      <w:pPr>
        <w:pStyle w:val="Normal"/>
        <w:tabs>
          <w:tab w:val="clear" w:pos="720"/>
          <w:tab w:val="left" w:pos="24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Erstellen der Block-Read- und -Write-Routinen ist zu beach</w:t>
        <w:softHyphen/>
        <w:t>ten, daß die Befehle OTIR und INIR des Z80 (U880) zueinander unsymmetrisch hinsichtlich des Weiterzählens von B sind,</w:t>
        <w:tab/>
        <w:t>d.h. die interne Befehlsabarbeitung ist wie folgt: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OTIR:</w:t>
        <w:tab/>
        <w:t>dec b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OUT(c), (hl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inc hl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R NZ, OTIR</w:t>
        <w:tab/>
        <w:t>;NZ von "dec b"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firstLine="851"/>
        <w:rPr/>
      </w:pPr>
      <w:r>
        <w:rPr>
          <w:rFonts w:cs="Courier New" w:ascii="Courier New" w:hAnsi="Courier New"/>
        </w:rPr>
        <w:t xml:space="preserve">INIR: </w:t>
        <w:tab/>
        <w:t>IN (hl), c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hl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firstLine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dec b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8064" w:leader="none"/>
        </w:tabs>
        <w:spacing w:lineRule="auto" w:line="360"/>
        <w:ind w:left="0" w:right="-45" w:firstLine="851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JR NZ, INIR</w:t>
        <w:tab/>
        <w:t>;NZ von "dec b</w:t>
      </w:r>
      <w:r>
        <w:rPr>
          <w:rFonts w:cs="Courier New" w:ascii="Courier New" w:hAnsi="Courier New"/>
          <w:b/>
        </w:rPr>
        <w:t>"</w:t>
      </w:r>
    </w:p>
    <w:p>
      <w:pPr>
        <w:pStyle w:val="Normal"/>
        <w:tabs>
          <w:tab w:val="clear" w:pos="720"/>
          <w:tab w:val="left" w:pos="6480" w:leader="none"/>
          <w:tab w:val="left" w:pos="6521" w:leader="none"/>
          <w:tab w:val="left" w:pos="8928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480" w:leader="none"/>
          <w:tab w:val="left" w:pos="6521" w:leader="none"/>
          <w:tab w:val="left" w:pos="892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-512-Beschreibung</w:t>
        <w:tab/>
        <w:t>PROGRAMMIERUNG S.2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15:00Z</dcterms:created>
  <dc:creator/>
  <dc:description/>
  <dc:language>en-US</dc:language>
  <cp:lastModifiedBy> </cp:lastModifiedBy>
  <dcterms:modified xsi:type="dcterms:W3CDTF">2006-04-01T09:35:00Z</dcterms:modified>
  <cp:revision>2</cp:revision>
  <dc:subject/>
  <dc:title/>
</cp:coreProperties>
</file>