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4" w:leader="none"/>
          <w:tab w:val="left" w:pos="6192" w:leader="none"/>
          <w:tab w:val="left" w:pos="6768" w:leader="none"/>
          <w:tab w:val="left" w:pos="7632" w:leader="none"/>
        </w:tabs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,8 V seinen 0pen-Ko11ektor-Ausgang ab und C402 1äd sich über R404 auf. Wurde die Schwellspannung von N402 erreicht, wird POFF inaktiv und auf die Leiterplatte kann wieder zugegriffen Werden. </w:t>
      </w:r>
    </w:p>
    <w:p>
      <w:pPr>
        <w:pStyle w:val="Normal"/>
        <w:tabs>
          <w:tab w:val="clear" w:pos="720"/>
          <w:tab w:val="left" w:pos="2304" w:leader="none"/>
          <w:tab w:val="left" w:pos="6192" w:leader="none"/>
          <w:tab w:val="left" w:pos="6768" w:leader="none"/>
          <w:tab w:val="left" w:pos="7632" w:leader="none"/>
        </w:tabs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304" w:leader="none"/>
          <w:tab w:val="left" w:pos="6192" w:leader="none"/>
          <w:tab w:val="left" w:pos="6768" w:leader="none"/>
          <w:tab w:val="left" w:pos="7632" w:leader="none"/>
        </w:tabs>
        <w:spacing w:lineRule="auto" w:line="360"/>
        <w:ind w:left="0" w:right="43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4.2 Bestückungsvariante 1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(Power off über Komparator und Bus-RESET)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Bestückungsvariante 1a ist die normale Prüfbestückung, neben den Bauelementen der Variante 1 werden noch VD5 und eine Drahtbrücke eingesetzt. Wird das Bussignal /RESET aktiv (Low), wird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über VD5 die Schaltschwelle von N401 unterschritten und das Signal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POFF wird aktiv (s.a. Var. 2)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2366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b/>
          <w:lang w:val="en-GB"/>
        </w:rPr>
        <w:t>4.10.3 Bestückungsvariante 2</w:t>
      </w:r>
      <w:r>
        <w:rPr>
          <w:rFonts w:cs="Courier New" w:ascii="Courier New" w:hAnsi="Courier New"/>
          <w:lang w:val="en-GB"/>
        </w:rPr>
        <w:t xml:space="preserve"> </w:t>
      </w:r>
    </w:p>
    <w:p>
      <w:pPr>
        <w:pStyle w:val="Normal"/>
        <w:spacing w:lineRule="auto" w:line="360"/>
        <w:ind w:left="0" w:right="2366" w:hanging="0"/>
        <w:rPr/>
      </w:pPr>
      <w:r>
        <w:rPr>
          <w:rFonts w:cs="Courier New" w:ascii="Courier New" w:hAnsi="Courier New"/>
          <w:lang w:val="en-GB"/>
        </w:rPr>
        <w:t>(Power off über Bus-RESET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Bei Bestückungsvariante 2 werden VT3 (SS218d), VD4 (SAY12) und R408 bestückt. Mit /RESET = low wird POFF aktiv (High). Im Mikro</w:t>
        <w:softHyphen/>
        <w:t>rechner ist dann dafür zu sorgen, daß das Open-Kollektor-Bussignal /RESET rechtzeitig vor dem Zusammenbrechen der 5P-</w:t>
        <w:softHyphen/>
        <w:t>Betriebsspannung der CPU aktiv wird. Das kann z.B. durch eine erweiterte System-RESET-Schaltung (Power-On-Reset) übernommen werden. Mehrere RAFs können so über eine gemeinsame, genaue Spannungs</w:t>
        <w:softHyphen/>
        <w:t>überwachungsschaltung abgeschaltet werden, oder es kann der Datenerhalt bei nicht einwandfreien Bussignalen (Platinenwechsel!</w:t>
        <w:tab/>
        <w:t>mit /RESET (statisch) gesichert werden.</w:t>
      </w:r>
    </w:p>
    <w:p>
      <w:pPr>
        <w:pStyle w:val="Normal"/>
        <w:spacing w:lineRule="auto" w:line="360"/>
        <w:ind w:left="0" w:right="1008" w:hanging="0"/>
        <w:rPr/>
      </w:pPr>
      <w:r>
        <w:rPr>
          <w:rFonts w:cs="Courier New" w:ascii="Courier New" w:hAnsi="Courier New"/>
        </w:rPr>
        <w:t xml:space="preserve">Von der Variante 1 darf mindestens R406 nicht bestückt sein. </w:t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>SCHALTUNGSBESCHREIBUNG  S.1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3:00Z</dcterms:created>
  <dc:creator/>
  <dc:description/>
  <dc:language>en-US</dc:language>
  <cp:lastModifiedBy> </cp:lastModifiedBy>
  <dcterms:modified xsi:type="dcterms:W3CDTF">2006-04-01T08:54:00Z</dcterms:modified>
  <cp:revision>2</cp:revision>
  <dc:subject/>
  <dc:title/>
</cp:coreProperties>
</file>