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>Die im Abschnitt 4.7 beschriebene regelmägige Unterbrechung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anhaltender I/O-Zyklen wird ebenfalls durch das /DT2-Glied (R/C305) mit einer Pause zum Precharge der internen Bitleitungen der dynamischen RAMs ausgeführt.</w:t>
      </w:r>
    </w:p>
    <w:p>
      <w:pPr>
        <w:pStyle w:val="Normal"/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>Die Kennzeichnung eines gerade ablaufenden Refresh durch REF1 wird dazu benutzt, am Ende von DT1 das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 xml:space="preserve">/RTRG zu erzeugen, dessen Rückflanke </w:t>
      </w:r>
      <w:r>
        <w:rPr>
          <w:rFonts w:cs="Courier New" w:ascii="Courier New" w:hAnsi="Courier New"/>
          <w:b/>
        </w:rPr>
        <w:t xml:space="preserve">die Monos </w:t>
      </w:r>
      <w:r>
        <w:rPr>
          <w:rFonts w:cs="Courier New" w:ascii="Courier New" w:hAnsi="Courier New"/>
        </w:rPr>
        <w:t>MON6 und MON15 retriggert und die Refresh</w:t>
        <w:softHyphen/>
        <w:t>adresse (D315/316) weiterzählt.</w:t>
      </w:r>
    </w:p>
    <w:p>
      <w:pPr>
        <w:pStyle w:val="Normal"/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r als ASM eingesetzte TTL-PROM MH74S571 bzw. MH74S287 erzeugt bei bestimmten Adreßwechseln Spikes an den Ausgängen; es mußten zusätzliche RC-Glieder für saubere RAS-, CAS- und REFEN-Signale eingesetzt werden.</w:t>
      </w:r>
    </w:p>
    <w:p>
      <w:pPr>
        <w:pStyle w:val="Normal"/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>R314 stellt sicher, daß bei fehlender ASM (D311, auf Passung) CAS nicht aktiv wird (es ist bisher jedoch keine Schädigung von RAMs durch 'unendlich' lange RAS-Zyklen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bekannt geworden).</w:t>
      </w:r>
    </w:p>
    <w:p>
      <w:pPr>
        <w:pStyle w:val="Normal"/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 Zeitangaben sind Richtwerte und beziehen sich auf die Vor</w:t>
        <w:softHyphen/>
        <w:t>derflanken. Die Dimensionierung wurde so vorgenommen, daß bei 2.5 MHz alle gebräuchlichen RAMs und als Adreßmultiplexer der Typ K555KP12 ohne Probleme einsetzbar sein sollten. Bei 4-MHz-</w:t>
        <w:softHyphen/>
        <w:t xml:space="preserve">Systemtaktfrequenz ist </w:t>
      </w:r>
      <w:r>
        <w:rPr>
          <w:rFonts w:cs="Courier New" w:ascii="Courier New" w:hAnsi="Courier New"/>
          <w:b/>
        </w:rPr>
        <w:t xml:space="preserve">ein </w:t>
      </w:r>
      <w:r>
        <w:rPr>
          <w:rFonts w:cs="Courier New" w:ascii="Courier New" w:hAnsi="Courier New"/>
        </w:rPr>
        <w:t>Optimieren notwendig.</w:t>
      </w:r>
    </w:p>
    <w:p>
      <w:pPr>
        <w:pStyle w:val="Normal"/>
        <w:tabs>
          <w:tab w:val="clear" w:pos="720"/>
          <w:tab w:val="left" w:pos="1728" w:leader="none"/>
          <w:tab w:val="left" w:pos="2304" w:leader="none"/>
          <w:tab w:val="left" w:pos="9072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ßgebend für die Verzögerungszeiten sind in jedem Fall die in der Prüfanleitung angegebenen Bedingungen (RAM-Betriebswerte). </w:t>
      </w:r>
    </w:p>
    <w:p>
      <w:pPr>
        <w:pStyle w:val="Normal"/>
        <w:tabs>
          <w:tab w:val="clear" w:pos="720"/>
          <w:tab w:val="left" w:pos="1728" w:leader="none"/>
          <w:tab w:val="left" w:pos="2304" w:leader="none"/>
          <w:tab w:val="left" w:pos="9072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728" w:leader="none"/>
          <w:tab w:val="left" w:pos="2304" w:leader="none"/>
          <w:tab w:val="left" w:pos="9072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  <w:b/>
        </w:rPr>
        <w:t>4.10 Stand-BY-Betrieb</w:t>
      </w:r>
    </w:p>
    <w:p>
      <w:pPr>
        <w:pStyle w:val="Normal"/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>(Power-Off-Einrichtung)</w:t>
      </w:r>
    </w:p>
    <w:p>
      <w:pPr>
        <w:pStyle w:val="Normal"/>
        <w:tabs>
          <w:tab w:val="clear" w:pos="720"/>
          <w:tab w:val="left" w:pos="5184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>Über das Signal POFF (D311:14 : 74S571:A8) läßt sich die ASM sofort in den Stand-By-Modus schalten. Sie beendet dann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einen eventuell laufenden Zyklus und geht in den Not-Refresh-Modus. Dadurch ist es möglich, die Daten z.B. bei Störung der Strom</w:t>
        <w:softHyphen/>
        <w:t>versorgung über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kurze oder mittlere Zeit zu erhalten. Dazu ist der Leiterplatte über die Busleitung 5PG (XS1:A/B3) weiterhin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Spannung +5.0 V) zuzuführen. Auch ein griffseitiger Anschluß einer Leitung ist denkbar.</w:t>
      </w:r>
    </w:p>
    <w:p>
      <w:pPr>
        <w:pStyle w:val="Normal"/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 gesamte mittlere, Stromaufnahme liegt wegen des optimierten Refreshes bei nur etwa 620 mA. Im Stand-By-Betrieb werden über die Leitung 5PG etwa 400 mA gebraucht, da alle nicht benötigten Schaltkreise von 5P (XS1:A/C29) versorgt werden.</w:t>
      </w:r>
    </w:p>
    <w:p>
      <w:pPr>
        <w:pStyle w:val="Normal"/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F-512-Beschreibung</w:t>
        <w:tab/>
        <w:t>SCHALTUNGSBESCHREIBUNG S.16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 </cp:lastModifiedBy>
  <dcterms:modified xsi:type="dcterms:W3CDTF">2006-03-31T19:17:00Z</dcterms:modified>
  <cp:revision>2</cp:revision>
  <dc:subject/>
  <dc:title/>
</cp:coreProperties>
</file>