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(PUBLIC)          7/22/112           BACKGAMMON(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ammon - the game of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a_#c_#k_#g_#a_#m_#m_#o_#n [ - ] [ n r w b pr pw pb t_#t_#e_#r_#m s_#f_#i_#l_#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lets you play backgammon against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gainst a "friend".  All commands only are one let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type a carriage return, except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move.  The program is mostly self documentin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ion mark (?) will usually  get  some  help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`y' when the program asks if you want the r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text explaining the rules of the game,  some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trategy,  instruction  on how to use the progra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consisting of a practice game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scription  of how to use the program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`y' when it asks if you wa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arguments for backgammon (most  are  unne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are very convenient)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n       don't ask for rules 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r       player is red (implie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w       player is white (implie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b       two players, red and white (implie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_#r      print the board before red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_#w      print the board before white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_#b      print the board before both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t_#t_#e_#r_#m   terminal is type _#t_#e_#r_#m, uses /etc/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_#f_#i_#l_#e   recover previously saved game from _#f_#i_#l_#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be done by executing the sav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, typing its name in a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may be optionally preceded by a `-'.  Several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ments  may  be concatenated together, but not after `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' arguments, since they can be followed  by 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 Any  unrecognized arguments are ignored. 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of a lone `-' gets a description of possi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t_#e_#r_#m has capabilities for  direct  cursor  movemen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cap(VII)),  _#b_#a_#c_#k_#g_#a_#m_#m_#o_#n "fixes" the board after eac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board does not  need  to  be  reprinted,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uffers some horrendous malady.  Also, any `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 (The `t' option is  not  necessary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minal type does not match the entry in the /etc/h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prompts by typing only your color,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carriage return to rol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d      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       to prin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q  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(PUBLIC)          7/22/112           BACKGAMMON(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       to save the gam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prompts with 'Move:'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       to prin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q  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      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_#m_#o_#v_#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-_#f     move from _#s to 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/_#r     move one man on _#s the roll 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commas or spaces and  ending  with  a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-_#f_#1-_#f_#2   means _#s-_#f_#1,_#f_#1-_#f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/_#r_#1_#r_#2    means _#s/_#r_#1,_#s/_#r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`b' for bar and `h' for home, or 0 or 25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m_#n_#t/_#a_#l_#a_#n/:_#t_#o_#y_#s/_#t_#e_#a_#c_#h_#g_#a_#m_#m_#o_#n- rules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e_#t_#c/_#h_#t_#m_#p                - data base on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e_#t_#c/_#t_#e_#r_#m_#c_#a_#p             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strategy needs 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nt/alan/:toys/teachgammon was removed to preserv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till under development, so a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gs found should be mailed to _#a_#l_#a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dynamic  state  of  the  program  (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),   the   file   /_#m_#n_#t/_#a_#l_#a_#n/:_#t_#o_#y_#s/_#g_#a_#m_#m_#o_#n._#n_#e_#w_#s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dific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