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Kurzbeschreibung</w:t>
      </w:r>
      <w:r>
        <w:rPr>
          <w:rFonts w:eastAsia="Arial" w:cs="Arial" w:ascii="Arial" w:hAnsi="Arial"/>
          <w:color w:val="000000"/>
          <w:sz w:val="24"/>
          <w:szCs w:val="24"/>
        </w:rPr>
        <w:tab/>
        <w:t>GDP340 Version E176A-9212 mit GDP3966 E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rozessor</w:t>
        <w:tab/>
      </w:r>
      <w:r>
        <w:rPr>
          <w:rFonts w:eastAsia="Arial" w:cs="Arial" w:ascii="Arial" w:hAnsi="Arial"/>
          <w:color w:val="000000"/>
          <w:sz w:val="24"/>
          <w:szCs w:val="24"/>
        </w:rPr>
        <w:t>TMS34010</w:t>
        <w:tab/>
        <w:t>40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peicher</w:t>
      </w:r>
      <w:r>
        <w:rPr>
          <w:rFonts w:eastAsia="Arial" w:cs="Arial" w:ascii="Arial" w:hAnsi="Arial"/>
          <w:color w:val="000000"/>
          <w:sz w:val="24"/>
          <w:szCs w:val="24"/>
        </w:rPr>
        <w:tab/>
        <w:t>IC 19.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ype:</w:t>
        <w:tab/>
        <w:tab/>
        <w:t>64K*4</w:t>
        <w:tab/>
        <w:t>384 K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resse:</w:t>
        <w:tab/>
        <w:t>00000000h bis 001FFFFFh für 4 Grafikseiten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FF00000h bis FFFFFFFFh als Arbeitsspei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Geschwindigkeit:</w:t>
        <w:tab/>
        <w:t>100 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MODE-Port</w:t>
        <w:tab/>
      </w:r>
      <w:r>
        <w:rPr>
          <w:rFonts w:eastAsia="Arial" w:cs="Arial" w:ascii="Arial" w:hAnsi="Arial"/>
          <w:color w:val="000000"/>
          <w:sz w:val="24"/>
          <w:szCs w:val="24"/>
        </w:rPr>
        <w:t>IC 31/32/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resse:</w:t>
        <w:tab/>
        <w:t>00300000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Schreiben:</w:t>
        <w:tab/>
        <w:t>D4..D0</w:t>
        <w:tab/>
        <w:t>Videotakt-Selektierung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7..D5</w:t>
        <w:tab/>
        <w:t>nicht benutz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8</w:t>
        <w:tab/>
        <w:tab/>
        <w:t>Command Load für TMS34070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9</w:t>
        <w:tab/>
        <w:tab/>
        <w:t>Line Load für TMS34070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10</w:t>
        <w:tab/>
        <w:tab/>
        <w:t>Hsync-Polaritä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11</w:t>
        <w:tab/>
        <w:tab/>
        <w:t>Vsync-Polaritä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12</w:t>
        <w:tab/>
        <w:tab/>
        <w:t>VCLK = Dotclk / 4oder8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13</w:t>
        <w:tab/>
        <w:tab/>
        <w:t>frei benutzbares Signal an ST3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14</w:t>
        <w:tab/>
        <w:tab/>
        <w:t>nicht benutz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15</w:t>
        <w:tab/>
        <w:tab/>
        <w:t>ROM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Lesen:</w:t>
        <w:tab/>
        <w:t>D3..D0</w:t>
        <w:tab/>
        <w:t>Hexschalter SW 1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4</w:t>
        <w:tab/>
        <w:tab/>
        <w:t>Vsy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VIDEO-Clock-Gen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Type:</w:t>
        <w:tab/>
        <w:tab/>
        <w:t>ICS1394-045</w:t>
        <w:tab/>
        <w:t>Frequenztabelle:</w:t>
        <w:tab/>
        <w:t>siehe Datenbla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Host-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PC:</w:t>
        <w:tab/>
        <w:tab/>
        <w:t>J2 gestec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resse:</w:t>
        <w:tab/>
        <w:t>default:</w:t>
        <w:tab/>
        <w:t>CFxxx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instellung:</w:t>
        <w:tab/>
        <w:t>PC-GDP340:</w:t>
      </w:r>
    </w:p>
    <w:p>
      <w:pPr>
        <w:pStyle w:val="Normal"/>
        <w:bidi w:val="0"/>
        <w:spacing w:lineRule="auto" w:line="240" w:before="0" w:after="0"/>
        <w:ind w:left="0" w:right="0" w:firstLine="288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1 (Cxxxxh/Dxxxxh) und SW1 (x0xxxh..xFxxxh)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ta:</w:t>
        <w:tab/>
        <w:tab/>
        <w:t>xx000h..xxCFF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trol:</w:t>
        <w:tab/>
        <w:t>xxD00h..xxDFF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r. low:</w:t>
        <w:tab/>
        <w:t>xxE00h..xxEFF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r. high:</w:t>
        <w:tab/>
        <w:t>xxF00h..xxFF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CB:</w:t>
        <w:tab/>
        <w:tab/>
        <w:t>J2 off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resse:</w:t>
        <w:tab/>
        <w:t>default:</w:t>
        <w:tab/>
        <w:t>D0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instellung:</w:t>
        <w:tab/>
        <w:t>GAL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ta:</w:t>
        <w:tab/>
        <w:tab/>
        <w:t>x0h..x1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ontrol:</w:t>
        <w:tab/>
        <w:t>x2h..x3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r. low:</w:t>
        <w:tab/>
        <w:t>x6h..x7h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dr. high:</w:t>
        <w:tab/>
        <w:t>x4h..x5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nterrupt:</w:t>
        <w:tab/>
        <w:t>J1 geschlossen:</w:t>
        <w:tab/>
        <w:t>Vektorinterrupt auf ECB-INT (21c)</w:t>
      </w:r>
    </w:p>
    <w:p>
      <w:pPr>
        <w:pStyle w:val="Normal"/>
        <w:bidi w:val="0"/>
        <w:spacing w:lineRule="auto" w:line="240" w:before="0" w:after="0"/>
        <w:ind w:left="0" w:right="0" w:firstLine="360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Vektor: F0h, nicht änderbar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J2 offen:</w:t>
        <w:tab/>
        <w:tab/>
        <w:t>nicht vektorisierter Interrupt auf ECB-IRQ (21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Fehler</w:t>
        <w:tab/>
      </w:r>
      <w:r>
        <w:rPr>
          <w:rFonts w:eastAsia="Arial" w:cs="Arial" w:ascii="Arial" w:hAnsi="Arial"/>
          <w:color w:val="000000"/>
          <w:sz w:val="24"/>
          <w:szCs w:val="24"/>
        </w:rPr>
        <w:t>??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GDPEMU.BIN enthält das ausführbare Emulations-Programm. Es muß in den GDP340 Speicher ab Adresse FFF00100h geladen werden. Die Startadres</w:t>
        <w:softHyphen/>
        <w:t>se ist ebenfalls FFF00100h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GDPEMU.SRC enthält das Programm als Assembler-Include, um es z.B. in ein Ladeprogramm direkt einzubinden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GDPBINL ist ein einfaches Ladeprogramm für Binär-Dateien. Da es als C-Quelle vorliegt sollte es keine Schwierigkeiten bereiten, es für spezielle Wün</w:t>
        <w:softHyphen/>
        <w:t>sche anzu</w:t>
        <w:softHyphen/>
        <w:t>pas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GDPEMU.PAS ist eine kleine Grafiklibrary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GRAFIK.PAS, GDP.PAS, TESTTEXT und COLOR.PAS sind kleine Testprogram</w:t>
        <w:softHyphen/>
        <w:t>me, die die Grafiklibrary GDPEMU.PAS benutzen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HILBERT.PAS, SIR.PAS und KT.PAS sind Testprogramme, die eine MiniGrafikli</w:t>
        <w:softHyphen/>
        <w:t>brary (GDP.INC) benutzen. GDP.INC ist auf Geschwindigkeit hin optimiert. Sie setzt das LBL-Bit im HOST-CONTROL-Register der GDP340. Dadurch wird ein Zugriff auf den GDP340-Speicher mit dem untersten Byte der Lang</w:t>
        <w:softHyphen/>
        <w:t>wortadresse gestartet. Da beim Setzen einer Adresse der Emulations-Regi</w:t>
        <w:softHyphen/>
        <w:t>ster sich nur das unterste Byte ändert, braucht auch nur diese ausgegeben werde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ie Emulation unterstützt alle elementaren Befehle des EF9366 Grafikprozessors, zusätzlich werden die ELZET 80 spezifischen Eigenschaften der GDP9366-Bau</w:t>
        <w:softHyphen/>
        <w:t>gruppe (Seitenumschaltung, RMW, Hardscroll) von der Software nachgebild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>(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eastAsia="Arial" w:cs="Arial" w:ascii="Arial" w:hAnsi="Arial"/>
          <w:color w:val="000000"/>
          <w:sz w:val="24"/>
          <w:szCs w:val="24"/>
        </w:rPr>
        <w:t>)icht oder nur (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t</w:t>
      </w:r>
      <w:r>
        <w:rPr>
          <w:rFonts w:eastAsia="Arial" w:cs="Arial" w:ascii="Arial" w:hAnsi="Arial"/>
          <w:color w:val="000000"/>
          <w:sz w:val="24"/>
          <w:szCs w:val="24"/>
        </w:rPr>
        <w:t>)eilweise (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u</w:t>
      </w:r>
      <w:r>
        <w:rPr>
          <w:rFonts w:eastAsia="Arial" w:cs="Arial" w:ascii="Arial" w:hAnsi="Arial"/>
          <w:color w:val="000000"/>
          <w:sz w:val="24"/>
          <w:szCs w:val="24"/>
        </w:rPr>
        <w:t>)nterstützte Funktion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</w:t>
        <w:tab/>
        <w:t>kursive Schrift (nu), immer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</w:t>
        <w:tab/>
        <w:t>Linienart (nu), immer durchgezo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</w:t>
        <w:tab/>
        <w:t>Grafik auf Textseite (tu), Fehler wenn Scrollregister !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</w:t>
        <w:tab/>
        <w:t>STATUS-Bit "Vertical Blank" (tu), wird immer auf 1 gesetzt, wenn "bere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</w:t>
        <w:tab/>
        <w:t>STATUS-Bit "Pen außerhalb des Anzeigebereichs (nu), imme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Neuheiten, Erweiterungen und Besonderheit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</w:t>
        <w:tab/>
        <w:t>Vektorbefehle können die 16 Bit Erweiterung (+/- 15 Bit) der Register X, Y, DEL</w:t>
        <w:softHyphen/>
        <w:t>TAX und DEL</w:t>
        <w:softHyphen/>
        <w:t>TAY voll nutzen. Damit wird nur noch ein Vektorbefehl (11h) not</w:t>
        <w:softHyphen/>
        <w:t>wen</w:t>
        <w:softHyphen/>
        <w:t>dig. X, Y, DELTAX/Y können beliebig im +/- 32K-Raum gesetzt sein, ohne den Befehl durch negative DELTAX/Y-Werte oder Richtungsvor</w:t>
        <w:softHyphen/>
        <w:t>gaben errechnen zu müs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</w:t>
        <w:tab/>
        <w:t>Es werden 4 Monitor-Typen unterstütz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tbl>
      <w:tblPr>
        <w:tblW w:w="8107" w:type="dxa"/>
        <w:jc w:val="left"/>
        <w:tblInd w:w="7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813"/>
        <w:gridCol w:w="1872"/>
        <w:gridCol w:w="3571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W1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or. Frequenz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ert. Frequenz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emerkung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5625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raustufen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5625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arbe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raustufen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arbe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</w:t>
        <w:tab/>
        <w:t>Mit dem Befehl 08h können getrennt für Vordergrund (Pen) und Hintergrund (Eraser) die Far</w:t>
        <w:softHyphen/>
        <w:t>ben bzw. Graustufen gesetzt werden. Die Werte (0..16) wer</w:t>
        <w:softHyphen/>
        <w:t>den da</w:t>
        <w:softHyphen/>
        <w:t>bei im CO</w:t>
        <w:softHyphen/>
        <w:t>LOR-Re</w:t>
        <w:softHyphen/>
        <w:t>gister wie folgt übergeben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tbl>
      <w:tblPr>
        <w:tblW w:w="2495" w:type="dxa"/>
        <w:jc w:val="left"/>
        <w:tblInd w:w="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7"/>
        <w:gridCol w:w="1248"/>
      </w:tblGrid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Eraser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en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7..D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3..D0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tbl>
      <w:tblPr>
        <w:tblW w:w="4195" w:type="dxa"/>
        <w:jc w:val="left"/>
        <w:tblInd w:w="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8"/>
        <w:gridCol w:w="1473"/>
        <w:gridCol w:w="1864"/>
      </w:tblGrid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Wert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raustufen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Farbe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chwarz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chwarz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lau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rün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yan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ot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angenta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raun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ell grau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unkel grau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ell blau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ell grün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ell cyan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ell rot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ell mangenta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gelb</w:t>
            </w:r>
          </w:p>
        </w:tc>
      </w:tr>
      <w:tr>
        <w:trPr/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weiß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weiß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</w:t>
        <w:tab/>
        <w:t>Die EF9366 Register werden im GDP340 Speicher auf Adresse 00200000h verwaltet. Sie sind also nur über das Host-Port der GDP340 zu erreichen, damit aber auch rück</w:t>
        <w:softHyphen/>
        <w:t>lesbar. Um eine Synkronisierung beim Schreiben auf das Sei</w:t>
        <w:softHyphen/>
        <w:t>ten- bzw. Scroll-Regi</w:t>
        <w:softHyphen/>
        <w:t>ster zu erreichen, sollte zuerst auf "bereit" im Status</w:t>
        <w:softHyphen/>
        <w:t>re</w:t>
        <w:softHyphen/>
        <w:t>gister ge</w:t>
        <w:softHyphen/>
        <w:t>wartet wer</w:t>
        <w:softHyphen/>
        <w:t>den, dann das Register verändert und der Dum</w:t>
        <w:softHyphen/>
        <w:t>my-Be</w:t>
        <w:softHyphen/>
        <w:t>fehl (09h) ausgege</w:t>
        <w:softHyphen/>
        <w:t>ben werden. Befeh</w:t>
        <w:softHyphen/>
        <w:t>le müssen immer als 16 Bit und gelöschten HighByte ausgegeben werden. Damit wird das "bereit"-Bit ge</w:t>
        <w:softHyphen/>
        <w:t>löscht, was der Emulation die Übergabe eines neuen Be</w:t>
        <w:softHyphen/>
        <w:t>fehls anzeigt. Die Emulation gibt das STATUS-Bit "Vertikal Blank" immer als 1 zurück. Bei Änderungen des SCROLL- oder PAGE-Registers braucht auf "Vertical Blank" keine Rücksicht genommen werden, da das die Emulation automa</w:t>
        <w:softHyphen/>
        <w:t>tisch über</w:t>
        <w:softHyphen/>
        <w:t>nimm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gisterbelegung: ACHTUNG Bit-Adressieru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/>
      </w:r>
    </w:p>
    <w:tbl>
      <w:tblPr>
        <w:tblW w:w="5783" w:type="dxa"/>
        <w:jc w:val="left"/>
        <w:tblInd w:w="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7"/>
        <w:gridCol w:w="4536"/>
      </w:tblGrid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dres</w:t>
              <w:softHyphen/>
              <w:t>s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Name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high Byte: STATU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low Byte: CMD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TRL1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TRL2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SIZE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ELTAX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ELTAY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LOR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9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7: RMW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6..D0: SCROLL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EAD VIDEO-RAM</w:t>
            </w:r>
          </w:p>
        </w:tc>
      </w:tr>
      <w:tr>
        <w:trPr/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B0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SELECT PAGE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