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  L---!---!---!---!---!---!---!---!---!---!---!---!---!---!---!---!---!---!---!---!---!---!---!---!---!---!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L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j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[NDEL - HAU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eum der Stadt Halle                      Wolfgang Amadeus Mozart (1756-1781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 R E C H T  C                                 "Dissonanzen-Quartett" C-dur  KV 46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gio . Allegro . Andante cantabile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R E I C H Q U A R T E T T A B E N D                     Menuett . allegro molto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nabend, den 10. Februar 1990                       Joseph Haydn (1732-1809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f}hrende:                                                     Streichquartett op. 103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ante grazioso 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Neues Leipziger Streichquartett --                      menuetto ma non troppo pres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Seidel      Violine                                               Paus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lmann B}hning    Violine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o Bauer           Viola da gamba                     Maurice Ravel (1875-1937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Moosdorf    Violoncello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ichquartett a-moll op.51,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[NDEL - HAU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eum der Stadt Halle                      Wolfgang Amadeus Mozart (1756-1781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 R E C H T  C                                 "Dissonanzen-Quartett" C-dur  KV 46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gio . Allegro . Andante cantabile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R E I C H Q U A R T E T T A B E N D                     Menuett . allegro molto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nabend, den 10. Februar 1990                       Joseph Haydn (1732-1809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f}hrende:                                                     Streichquartett op. 103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ante grazioso 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Neues Leipziger Streichquartett --                      menuetto ma non troppo pres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Seidel      Violine                                               Paus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lmann B}hning    Violine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o Bauer           Viola da gamba                     Maurice Ravel (1875-1937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Moosdorf    Violoncello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ichquartett a-moll op.51,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[NDEL - HAU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eum der Stadt Halle                      Wolfgang Amadeus Mozart (1756-1781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 R E C H T  C                                 "Dissonanzen-Quartett" C-dur  KV 46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gio . Allegro . Andante cantabile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R E I C H Q U A R T E T T A B E N D                     Menuett . allegro molto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nabend, den 10. Februar 1990                       Joseph Haydn (1732-1809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f}hrende:                                                     Streichquartett op. 103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ante grazioso 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Neues Leipziger Streichquartett --                      menuetto ma non troppo pres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Seidel      Violine                                               Paus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lmann B}hning    Violine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o Bauer           Viola da gamba                     Maurice Ravel (1875-1937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Moosdorf    Violoncello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ichquartett a-moll op.51,1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