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eler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�                                   Leipzig� de� 24.0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 Bau-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telerstr.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pzi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Modernisierun� unsere� K}ch� mittel� folgende� Ger{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sdurchlauferhitzer WG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nit{rraumheizer    R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notwendi� geworden�� di� Steigleitun� vo� Kelle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Wohnbereic� i� Querschnit� z� vergr|~ern�� Di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� Bauma~nahme� betreffe� au~e� unsere� Miet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ellergan� un� de� Mietbereic� Dorn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bitten um Genehmigung dieser Bauma~na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freundlichen Gr}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bastian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 des Hausbesit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GH Bau und 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telerstr.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