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L--!----!----!----!----!----!----!----!----!----!----!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Zuerst ^OF mac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schreibung des Disassemblers DI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ru� de� Disassembler� erfolg� durc� folgenden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 (temporaerfile)(,quellfile)=programmfile(sc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gabe� i� (...� sin� optiona� un� koenne� entfa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Ausgab� de� rueckuebersetzte� File� nu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erfolge� soll� Fue� di� i� de� Aufrufzeil� a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� File� koenne� folgend� Forme� benutz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ufwerk:)filename(.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in� di� Angabe� de� Laufwerke� un� de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�� Al� Standard� werden�� wen� nich� ander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Standardextension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exten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$$$      Tempora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C      Que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     Program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z� beachten�� das� da� Temporaerfile�� welch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� .$$�� ha� be� Programmend� geloesch� wird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de� Temporaerfile� is� sowies� nu� i� de� Fa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��� wen� di� Kapazitae� de� Disketten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tte� wird�� Fue� da� Quellfil� is� durc� di� 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�� ein� Ausgab� au� de� Listgerae� (BIOS�� de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lgende Schaltereingaben sind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Erzwingen des Quellfiles als Programmfil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B:nnn�  Erzwinge� eine� andere� Rueckuebersetzungsad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TPA-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meldungen koennen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ommand error      Aufrufzeile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ile not found     .COM-File exist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an't enter file   Temporaer- bzw. Quellfile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ystem I/O Error   Fehler i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isk full          Diskette ist voll, Temporaer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llfile auf unterschiedliche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ke auslag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OM-fileend        fehlerhaftes .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