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 Plane�Waeschekonfektio�      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 p e n d o r f                 | Nur fuer den Dienstgebrauch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. Projektierung                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nwendungsdokumentation_fuer_den_Rechnereinsat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kt�����������               CAD/CAM-Vorhabe� 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rk XII  -  Belger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:                       Rechnerkopplung A 5120 - K 8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sstufe:               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sstand:               25. Janua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ystem:                 A 5120/A 5130 mit StE 4 x I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.4 Terminals K 891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                   - modifiziertes CP/M-2.22-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ible� Betriebssyste� fue� K 8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Kopplungsroutinen in MA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ahmenprogramm� i�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endorf, am 25. Janua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n:                                Bestae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i m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nehmer Kopp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                  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e b e r                              D z i e k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. Projektierung                          Ltr. O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            #K 8913-Inbetriebnahme#   Se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Inhaltsverzeichnis:                                    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Zweck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Hardware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      Bue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      Terminal K 8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Software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     Bue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        Routine Lei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.        Anwendung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        Generierung des BC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4.        Ladeprogram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      Terminal K 8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        Erstellung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.        Anwendungs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        Anlaufroutine auf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      Assembl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Systeman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Fehl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           Programmliste Leitsteuerung  LEIT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               "    "    Betriebssystem K 8913  SYSMO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               "    "    EPROM-Programm K 8913  K8913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-4               "    "    eines BC-Anwendungs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               "    "      "   K8913-Anw.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� Anlage� A-� bi� A-� sin� al� Quelllisting� vorhande� un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ich� extr�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1.___Zweckbestimm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Loesun� is� e� moeglic� eine� Buerocompute� � 5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 � 513� mi� 1..� Bildschirmterminal� vo� Ty� � 8913.0�� 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z� koppeln� Di� Rechne� sin� i� de� Lage� miteinan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tauschen�� Di� Steuerun� de� Datentransfer� oblie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ocompute� al� Masterrechner� Di� Terminalrechne� koenn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au� keine� Datentransfe� ausloese� bzw�� anmelde� sond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�  r�  au� Kommandoanforderun� de� Masterrechner� Date� 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 empfangen� Unabhaengi� vo� Inhal� bzw� logische� Zusamm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� de� z� uebertragende� Date� werde� be� eine� Uebertra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Bloeck� z� 12� Byt� uebertra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Terminal� �  8913.0� is� ein� klein� hardwaremaess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uestun� vorzunehmen�� Di� Vorschrif� daz� befinde� s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� Eppendorf�� Abt�� Wartun� bzw�� bei� Autor�� Koll� Sim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aessi� sin� di� Terminal� mi� eine� Anlaufprogram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 Robotron-Elektroni� Zella-Mehli� fue� da� Datensammel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SӠ � 522� versehen�� Diese� au� dre� EPRO� (270� bzw�� ՠ 5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� Program� wurd� voelli� ne� programmiert�� (sieh� An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3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uerocmpute�  � 512� bzw�� � 513� wir� mi� eine� spez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liche� St� mi� � � IFS� versehen�� Dami� is� e� moeg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� � Terminal� � 891� ohn� Beeintraechtigun� de� stand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si� vorhandene� Schnittstelle� a� de� B� anzuschlie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______Hardware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____Buerocompu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uerocompute� is� de� Einba� de� Steckeinhei� mi� �� IFS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� notwendig�� au� ein� Anordnun� inner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prioritaetenkett</w:t>
      </w:r>
      <w:r>
        <w:rPr/>
        <w:t xml:space="preserve">堠 </w:t>
      </w:r>
      <w:r>
        <w:rPr/>
        <w:t>is� z� achten��� Di� notwend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einstellung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ressierung der Steckeinheit auf die Adressen 60 -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omschnittstellen aktiv 2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bindung in die Interruptprioritaeten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i� Buerocompute� gesteckte� Kart� ergebe� sic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belegunge (vo obe� nac� unten��� au</w:t>
      </w:r>
      <w:r>
        <w:rPr/>
        <w:t xml:space="preserve">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seitensteckverbi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nittstel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nittstel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nittstel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nittstel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2.____Terminal_K_891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au� de� Termina� � 891� ei� CP/� - aehnliche� 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zu koennen sind folgende Hardwareaenderungen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ordnung der Steckeinheiten im Aufnahmegefa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5       ST4       ST3       ST2       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AM)      RAM       ABS       ZRE       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2� Di� Adressierun� de� AT� � 702� erfolg� au� di� 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�� - 5FH�� di� IFS� - Schnittstelle� sin� fue� Kana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ssivmodu� un� fue� Kana� � i� de� Aktivmodu� einzus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n�� Kana� � befinde� sic� be� gesteckte� Kart� un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ana� �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Au� de� ZR� � 252� is� nachtraeglic� ein� Speichersper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altun� z� implemen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pelbus ST2 A:16 PB0 - Systembus ST2 C:09 /MEM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tung ueber 4,7 kOhm auf 5P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pelbus ST2 A:15 PB2 - Koppelbus ST2 C:21 /MEMD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tung ueber 2 kOhm auf 00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� Au� de� AB� � 7023.0� is� di� Adressieru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reic� 0FC0�� - 0FFFF� vorzunehme� (all� Adressbru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chlo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� Au� de� RA� - Steckeinheite� is� ein� Speichersper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ttel� /MEMD� i� Bereic� vo� � - 1000� notwendi� (Ueberl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run� de� ZR� - Speichers)�� E� werde� insgesam� 6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iche� benoetigt� wobe� insgesam� � Steckeinheitenpla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ST� un� S� 5� zu� Verfuegun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______Software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____Bue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__Routine_Leitsteuer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zu� Leitsteuerun� is� ei� i� MAC-8�� geschrieb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�� (sieh� Anlag� A-1� Diese� Program� be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au� feste� Speicheradresse� beginnen� a� Adress� 8000Ƞ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�� De� Datenpuffe� lieg� fes� au� de� Adresse� 9000H-907F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 Byte wird doppelt benu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vo� Aufru� eine� Sende- ode� Empfangsvorgange� mus� au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yt� di� Adress� de� gewuenschte� Terminal� (1..4� eingetr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nac� Rueckkeh� au� de� Koppelroutin� enthael� da� Byt� 90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� Status- bzw� Error-Cod� de� Daten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� Bit� habe� al� Statu� fue� da� Anwendungs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nnung:   Bit's:  7 6 5 4 3 2 1 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 x x x x 0 0 0 -  DT akti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 x x x x 0 0 1 -  NA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 x x x x 0 1 0 -  Time 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 x x x x 0 1 1 -  Overfl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 x x x x 1 0 0 -  E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 x x x x 1 0 1 -  Off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 x x x x 1 1 0 -  ext.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 x x x x 1 1 1 -  AC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der Routine zum Empfangen eines Datenblocks nach 90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 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der Routine zum Senden des Datenblocks ab 9000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CALL   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.2.__Anwendungsprogram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Lag� de� Leitsteuerun� i� RA� wurd� s� gewaehlt�� da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� Syste� guensti� mi� Applikationsprogramme� i� Turb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̠ z� umgebe� ist�� Ei� Beispie� fue� di� Programm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� di� folgende� Programmausschni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uffer = Array [0..12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Buff:Buffer absolute $9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1:String[128] absolute $8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: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,Sn,SnE,SnS,x,y,Sect,AnzB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BC:Byte absolute $9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b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enge:Integer absolute $9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Byte absolute $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suwertung des Statusbytes von 9000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tr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b:=SebC and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B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' WAIT',^H^H^H^H^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b:=SebC and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Seb&gt;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'      ',^H^H^H^H^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B in [1..6]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' Errorcode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hex(Seb);Write(' --&gt;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e Se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Write('NAK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Write('Time Out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:Write('Overflow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:Write('EOT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:Write('Off Line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:Write('External Abort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 Write(' Undef.!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tr(Nam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Esc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ln;Esc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Esc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nde- und Empfangsroutinen fuer 128 Byte-Bloeck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tenblock                :  9000H - 907FH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intrittspunkt - Empfangen:  8000H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      "      - Senden   :  8003H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ueckmeldung   - Status   :  9080H                }</w:t>
        <w:t>�{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nnung:   Bit's:  7 6 5 4 3 2 1 0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0 0 0 -  DT aktiv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0 0 1 -  NAK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0 1 0 -  Time Ou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0 1 1 -  Overflow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1 0 0 -  Eo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1 0 1 -  Off Lin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1 1 0 -  ext. abor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1 1 1 -  ACK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9080H - vor Aufruf DT : gewuenschte Stations-Nr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(1..4)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- danach        : Status-Error-Cod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BC:=Term;       { Einstellen Terminaladres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D/03/$80);   { Call Senden --&gt; 8003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No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mp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BC:=Term;         { Einstellen Terminaladres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D/00/$80);  { Call Empfangen --&gt; 8000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vollstaendige� Programmbeispie� fue� de� Buerocompute� b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di� Anlag� A-4�� Diese� Program� uebertraeg� a� ei� aus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ende� Termina� da� vorbereitet� modifiziert� Betriebss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MON.SYS�� un� danac� ei� auszuwaehlende� .COM-Program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erminal�� Danac� koenne� z� Test- un� Vorfuehrzweck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� un� empfange�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.3.__Generierung_des_BC-Programm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Fertigstellun� de� Programm� fue� de� Bueroc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� di� Notwendigkei� da� Kopplungsprogram� un� da� Turb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s� z� verbinden�� das� ei� .COM-Program� ent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beide� Komponenten�� Daz� is� e� erforderlich�� da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rogram� ein� Moeglichkei� zu� gezielte� Abbruc� a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�� da� i� Anlag� A-� enthalten� Program� brich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� a� wen� di� Uhrzei� au� 9� Stunde� eingestell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w. der Speicherplatz 50H den Wert 99H enthae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WER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schen des RAM-Bere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l 4000 BFF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en der Lei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Leitst.Com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instellen der Zeit auf 99 Stunden]</w:t>
        <w:t>�                   D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sse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fruf des Anwendungsprogramms [mit Abbruchbedingu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&lt;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wendungsprogram�wir�gelade�un�gestartet��br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sch definiert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RAM befindet sich das Programm ab Adresse 100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Koppelprogramm ab Adresse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speichern des Gesamtprogramms mit Systemkommand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fuer Programm LOAD, belegt den RAM-Bere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H - 9FFFH = 40960 Byte = 320 Sektoren = 160 Seg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256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&gt;  A&gt; SAVE 160 MAS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gramm fuer den BC heisst MASTER.COM und is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STER &lt;ET&gt;  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.4.__Ladeprogram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Ladeprogram� fue� de� B� is� da� Program� welche� di� Term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� jeweil� mi� de�  Betriebssyste� un� de� Anwendungs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� Dabe� is� folgende� z�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Nac� Einschalte� de� Datenstatio� versuch� dies� staendi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� Betriebssyte� z� laden� (Aussschrif� au� de� Bildschi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� 89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n VEB PLANET EPPENDORF V 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FOR SYSTEM 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usaetzlic� erfolg� ein� Anzeig� diese� Zustand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Ġ "WRA� AROUND"�� Waehren� de� Ladevorgange� de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wir� di� Textausschrif� i� WA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� LOA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ziert�� zusaetzlic� angezeig� durc� di� LEĠ "SMO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OLL"�� Be� auftretende� Fehler� wir� di� Fehlerurs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sgegebe� un� di� LE� "ERROR� eingeschaltet�� Nac� vo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endige� Ladun� de� System� erfolg� di�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MONITORSYSTE͠ � VE� PLANE� EPPENDOR� � x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n� di� LE� "PRIN� LINE� wir�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owi� da� Betriebssyte� fehlerfre� au� de� Termina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omme� is� erwarte� da� Syste� da� Lade� eine� Anwender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ramm� durc� de� MASTER-BC� Dabe� is� z� beachten� da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st� gesendet� 128-Byte-Bloc� folgend� Informatione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und 1      Ladeadresse des AP (normal 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und 3      Laenge des AP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und 4      Startadresse des Ap (normal 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127      oh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anac� folge� lueckenlo� all� Sektore� de� z� lad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m� fue� da� Terminal�� danac� wir� unverzuegli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be� geladen� Program�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Di� Ausschrifte� un� LE� - Anzeige� sin� bi� au� de� Er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de� Worte� SYSTE� durc� da� Wor� PROGRA� di� gleich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.____Terminal_K_8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__Erstellung_Betriebs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triebssyte� fue� di� Terminal� � 891� is� ebenfall� e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8� geschriebene� Assemblerprogram� SYSMON.MAC� Diese� Que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enthael� ei� modifizierte� BDOS/BIO� un� mus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(MAC�� assemblier� un� dan� mi� eine� Linke� (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� werden.Da� Zielprogram� (lauffaehige� Syste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� is� SYSMON.SY� z� benennen�� Z� beachte� ist�� da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programm� INCLUD� - Anweisunge� enthalten�� da� heiss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te� File� muesse� au� de� aktuelle� Diskett� zu� Verfu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� stehen� Da� Betriebssyte� erhael� jeweil� ein� Kennu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dress� de�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.2.__Anwendungsprogram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Anwendungsprogram� fue� di� Terminal� kan� i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</w:t>
      </w:r>
      <w:r>
        <w:rPr/>
        <w:t xml:space="preserve">堠� </w:t>
      </w:r>
      <w:r>
        <w:rPr/>
        <w:t>geschriebe sein���� E� dar</w:t>
      </w:r>
      <w:r>
        <w:rPr/>
        <w:t xml:space="preserve">栠� </w:t>
      </w:r>
      <w:r>
        <w:rPr/>
        <w:t>#k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zugriff�� enthalten!!�� Di� Datenuebertragun� wir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triebssystem in Form von BDOS-Rufen realis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-Ruf       Bedeutung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 H         Empfangen eines Daten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paar DE enthaelt die Block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H         Senden eines Datenbloc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paar DE enthaelt die Block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H         Statusabfrage DFue, Statuscode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 zurueckgegeben mit folgender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Aufforderung zum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   "          " 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rs - Terminal darf keinen Transf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.2.3.__Anlaufroutine_auf_EPR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zu� Anlau� de� Terminal� is� ei� i� MAC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� Assemblerprogramm��� (K8913.MAà bzw�� K8913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Terminalprogramm enthaelt ein Kennbyte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stellun� eine� solche� Anlaufprogramm� fue� di� ˠ 89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uft wie folgt 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eweils 3 EPROM (2708/U 555) mit Loeschgeraet ca. 30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enerien des Monitors im Quellfile  K 8913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    EQU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en und 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des Programms fuer das entsprechende Terminal</w:t>
        <w:t>�        LOAD K8913.COM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PRO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eren der drei EPROM's fuer das Termi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Sch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PROM     4000 - 4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"        4400 - 4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"        4800 - 49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______Assemblerprogram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promprogramm K 8913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8913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-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GEF1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GEF2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GEUP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FUEAR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itsteuerung (Teil des Masters)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TS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-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ITI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ITI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ITUP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FUEAR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nitorsystem K 8913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-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DOSP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FU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GEF1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GEF2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GEUP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FUEA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Anlage_A-4:_Beispielprogramm_fuer_einen_MASTER-B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L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(Pr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0,M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stprogramm zur Uebertragung eines .COM-Files au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in beliebiges Terminal K 8913 / VEB Planet Eppendf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1='Testlader zur Uebertragung der Terminalprogramme V 0.3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uffer = Array [0..12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Prog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String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:Buffer absolute $9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1:String[128] absolute $8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: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,Sn,SnE,SnS,x,y,Sect,AnzB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BC:Byte absolute $9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b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enge:Integer absolute $9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Byte absolute $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Estr.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EInt.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Bhex.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tr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b:=SebC and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B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' WAIT',^H^H^H^H^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b:=SebC and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Seb&gt;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'      ',^H^H^H^H^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B in [1..6]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' Errorcode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hex(Seb);Write(' --&gt;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e Se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Write('NAK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Write('Time Out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:Write('Overflow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:Write('EOT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:Write('Off Line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:Write('External Abort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 Write(' Undef.!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tr(Nam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Esc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ln;Esc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Esc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{ Sende- und Empfangsroutinen fuer 128 Byte-Bloeck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tenblock                :  9000H - 907FH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intrittspunkt - Empfangen:  8000H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      "      - Senden   :  8003H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ueckmeldung   - Status   :  9080H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nnung:   Bit's:  7 6 5 4 3 2 1 0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0 0 0 -  DT aktiv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0 0 1 -  NAK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0 1 0 -  Time Ou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0 1 1 -  Overflow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1 0 0 -  Eo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1 0 1 -  Off Lin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1 1 0 -  ext. abor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x x x x x 1 1 1 -  ACK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9080H - vor Aufruf DT : gewuenschte Stations-Nr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(1..4)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- danach        : Status-Error-Cod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BC:=Term;       { Einstellen Terminaladres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D/03/$80);   { Call Senden --&gt; 8003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No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mp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BC:=Term;         { Einstellen Terminaladres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D/00/$80);  { Call Empfangen --&gt; 8000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ns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:=Sn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(^M,'Uebertrage Sektor: ',Sn,'  ',^H^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d=$99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^D,'Stop zur Generierung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'==&gt; ',^F,'A&gt; SAVE 160 MASTER.COM &lt;ET&gt;',^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^F,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:Writeln;Ter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^M,'Terminaladresse (1..4): ');EInt(Term,2);</w:t>
        <w:t>�  until (Term&gt;0) and (Term&lt;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'Laufwerk fuer Terminalsystemdatei: ');Name:=':SYSMON.SY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(Name,14);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Prog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(Prog);x:=IOResult;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x=0) o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sc then Goto M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read(Prog,Buf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Eof(Pr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Pro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'Sende Programmdatei: ');Name:='.CO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(Name,14);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sc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(Prog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(Prog);x:=IOResult;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x=0) or 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sc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==&gt; Abbruch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:=Filesize(Pr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B:=Sect*128;x:=Round(AnzB/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=Anzb*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Sect,'  Sektoren  =  ',AnzB,' Bytes   =   ',x,'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Start: (ET)/ Sonst: (Esc)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='';EStr(Nam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sc then Goto M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ufbereitung Steuerblock fuer Programmla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Buff,Sizeof(Buff),$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[1]:=1;Laenge:=Anzb;Buff[5]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Buff,Sizeof(Buff),$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Read(Prog,Buf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Eof(Pr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Close(Prog);</w:t>
        <w:t>�  Writeln('Programmuebertragung  o.k. 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T1);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Zu sendender Tex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:='    ***** Daten vom Master *****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Zeile,^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r(Zeile,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"S" = Senden/  "E" = Empfangen / "Q" = Qu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:=0;SnS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(Buff,Sizeof(Buff),$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^M,'Kommando (S/E/Q):  ',^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='';EStr(Name,1);Name[1]:=Upcase(Name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me[1]='E'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E:=SnE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'     ',SnE,'. empfangener Tex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Zeil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me[1]='S'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ile1:=Ze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S:=Sn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'     ',SnS,'. Sendung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Ze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ame[1]='Q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Abbruch nach Kommando!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#Anlage_A-5:_Beispielprogramm_fuer_das_Termin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L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uffer=Array[0..12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Dma:Buffer absolute $9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1:String[128] absolute $8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2: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,WT,Esc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B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,Sn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:String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: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Placopyr.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EStr.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BHex.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atus-Prozedu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:=False;WT:=False;Seb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E/$C2/            { Ld   C,0C2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D/05/00/          { Call BDo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2/SEB);           { Ld   (SEB),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E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R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WT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^M,'Status: ');BHex(S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nde einen Block an Ma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1/DMA/            { Ld    DE,DM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E/$C1/            { Ld    C,0C1H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D/05/00)          { Call  Bdo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mpfange einen Block von Ma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mpf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1/DMA/            { Ld    DE,DM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E/$C0/            { Ld    C,0C1H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D/05/00)          { Call  Bdo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opyr(198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^F,'Terminalstationsprogramm V 0.1');</w:t>
        <w:t>�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Zu sendender Tex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:='     **** Daten vom Terminal **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(Zeile,^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(Zeile,128);Tx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('On-Line: --&gt; (RETURN) ');EStr(Tx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:='D';   { Datatrans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:=0;SnS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outine Datenaustausch mit Master je nach Kommand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DMA,Sizeof(Dma),$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f;SnE:=SnE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SnE,'. empfangener Tex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le1[0]:=Chr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Zeil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le1:=Ze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S:=Sn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SnS,'. Sendung: ',Ze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x=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