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treiber mit K 51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: 800K ! 80 Spuren ! 10*1024 Bytes ! 0 Systemspuren (C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 : 624K ! 80 Spuren ! 32* 256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 : 360K ! 40 Spuren ! 18* 512 Bytes ! 0 Systemspuren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treiber mit FDC 0765/827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 : 190K ! 40 Spuren !  5*1024 Bytes ! 2 Systemspuren (MF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 : 780K ! 80 Spuren ! 10*1024 Bytes !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treiber RAM-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 : 192K ! 16 Spuren ! 12*1024 Bytes ! 0 Systemspuren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