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Änderungen UP 2000 V1.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&gt;&gt; UP2000 Version 2.2/2.3/2.4 erforderl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ehlender Algorythmus im Info-Feld</w:t>
      </w:r>
    </w:p>
    <w:p>
      <w:pPr>
        <w:pStyle w:val="Normal"/>
        <w:rPr/>
      </w:pPr>
      <w:r>
        <w:rPr/>
        <w:t>-Programmierung der Security Bits bei 52er-Controllern jetzt möglich</w:t>
      </w:r>
    </w:p>
    <w:p>
      <w:pPr>
        <w:pStyle w:val="Normal"/>
        <w:rPr/>
      </w:pPr>
      <w:r>
        <w:rPr/>
        <w:t>-Auswahl „adressierung Alle-gerade-ungerade“ bei Controllern unsichtbar</w:t>
      </w:r>
    </w:p>
    <w:p>
      <w:pPr>
        <w:pStyle w:val="Normal"/>
        <w:rPr/>
      </w:pPr>
      <w:r>
        <w:rPr/>
        <w:t>-bei Flash-EPROMs ist ein Chip-Erase möglich</w:t>
      </w:r>
    </w:p>
    <w:p>
      <w:pPr>
        <w:pStyle w:val="Normal"/>
        <w:rPr/>
      </w:pPr>
      <w:r>
        <w:rPr/>
        <w:t>-Fehler bezüglich sporadischer Aussetzer bei Flash-Programmierung beseit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ue Baustei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rielle EEPROM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llgemein</w:t>
        <w:tab/>
        <w:t>24C128, 24C256</w:t>
      </w:r>
    </w:p>
    <w:p>
      <w:pPr>
        <w:pStyle w:val="Normal"/>
        <w:rPr>
          <w:lang w:val="en-GB"/>
        </w:rPr>
      </w:pPr>
      <w:r>
        <w:rPr>
          <w:lang w:val="en-GB"/>
        </w:rPr>
        <w:t>ATMEL</w:t>
        <w:tab/>
        <w:tab/>
        <w:t>AT24C128, AT24C25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lash EPROM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MEL</w:t>
        <w:tab/>
        <w:tab/>
        <w:t>AT28C64B, AT28C256, AT28C010, AT28C04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AT49F512, AT49F010, AT49F020, AT49F04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AT49F002</w:t>
      </w:r>
    </w:p>
    <w:p>
      <w:pPr>
        <w:pStyle w:val="Normal"/>
        <w:rPr>
          <w:lang w:val="en-GB"/>
        </w:rPr>
      </w:pPr>
      <w:r>
        <w:rPr>
          <w:lang w:val="en-GB"/>
        </w:rPr>
        <w:t>SST</w:t>
        <w:tab/>
        <w:tab/>
        <w:t>39SF512, 30SF010, 39SF020, 39SF040</w:t>
      </w:r>
    </w:p>
    <w:p>
      <w:pPr>
        <w:pStyle w:val="Normal"/>
        <w:rPr/>
      </w:pPr>
      <w:r>
        <w:rPr/>
        <w:t>Macronix</w:t>
        <w:tab/>
        <w:t>MX29F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3:42:00Z</dcterms:created>
  <dc:creator>Lothar Harberts</dc:creator>
  <dc:description/>
  <dc:language>en-US</dc:language>
  <cp:lastModifiedBy>WMUELLER</cp:lastModifiedBy>
  <cp:lastPrinted>2001-01-17T14:51:00Z</cp:lastPrinted>
  <dcterms:modified xsi:type="dcterms:W3CDTF">2002-01-09T14:07:00Z</dcterms:modified>
  <cp:revision>6</cp:revision>
  <dc:subject/>
  <dc:title>Änderungen UP 2000 V1</dc:title>
</cp:coreProperties>
</file>