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GSUMMA.COM is a TSR (Terminate and Stay Resident) ADI driver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(R), AutoShade(R), and AutoSketch(R) by AutoDesk, Inc. DGSUMM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from the DOS command prompt or from within a batch file.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V4.1 compatibility</w:t>
        <w:tab/>
        <w:t>and is always installed on interrupt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SUMMA's usage 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 xml:space="preserve"> DGSUMMA [/T#] [/#] [/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:  Tablet siz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T2  for SummaSketch 12" x 12" or MM 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T8  for SummaSketch 18" x 12" or MM 18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: Communications por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1 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2 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3  for COM3, PS/2 Mode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4  for COM4, PS/2 Mode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OFF to disab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:  AutoSketch(R) scal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NOTE - Use of this option makes DGSUMMA a non-A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AC  for resetting to the ADI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AS  use when digitizing paper drawings in AutoSketch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- While operating in this mode some comm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xes may not be accessible using the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nswer those questions you may use the "Esc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 for "cancel" and the "Enter" key for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"DGSUMMA /T2 /1 /AC". If these are your required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GSUMMA". To set up an AutoDesk, Inc. application, choose "ADI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ure Input Devic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configuring AutoCAD for your Summagraphics tab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SummaSketch Drivers/Utilitie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87-1001-004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