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GMG.COM is an ADI driver that allows you to use your 16-button Summa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with AutoCAD(R),Autoshade(R), and Autosketch(R) by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G.COM provides full ADI v4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utoCAD select the ADI driver option for the digitiz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graphics ADI driver is always installed on Interrupt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, which is the AutoCA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MG has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GMG [/#] [/C#] [/A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above selects the serial port that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.  If this argument is omitted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first serial por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selec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selec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 and /4 selects com3 and com4 on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elects the cursor (or stylus)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with your UIOF-format tabl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 selects a stylus tra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16 selects a 16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nsducer type is a stylus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ducer attached to your tablet, the /C#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select which transducer the drive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allows digitizing paper drawings in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 for resetting to the AD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S selects AutoSketch digitiz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the standard AutoCAD (/AC) mod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ctive area of the tablet.  The AutoSketch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utoDesk's AutoSketch drawing program. 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coordinates from the tablet so that one inch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t surface corresponds to one inch measured or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87-4009-003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