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ht ausreicht: Der interne Datenbus der Platinen einschließlich der Schaltkreis-Kapazitäten vermag die Information in der Größenordnung von 1ms zu speichern. Das tritt auf, wenn Adreßüberlauf erfo1gt bzw. wenn</w:t>
        <w:tab/>
        <w:t>die betreffende RAM-Bank nicht be</w:t>
        <w:softHyphen/>
        <w:t>stückt ist. Deshalb muß der RAF-interne Datenbus zwischen Test</w:t>
        <w:softHyphen/>
        <w:t>schreiben und -lesen umgeladen worden (z.B. durch passives Ab</w:t>
        <w:softHyphen/>
        <w:t>warten - wenigstens 1 ms - oder aktiv durch Schreiben in den Speicher).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</w:rPr>
        <w:t>6.2.3 Programmbeispiele</w:t>
      </w:r>
    </w:p>
    <w:p>
      <w:pPr>
        <w:pStyle w:val="Normal"/>
        <w:spacing w:lineRule="auto" w:line="360"/>
        <w:ind w:left="0" w:right="144" w:hanging="0"/>
        <w:rPr/>
      </w:pPr>
      <w:r>
        <w:rPr>
          <w:rFonts w:cs="Courier New" w:ascii="Courier New" w:hAnsi="Courier New"/>
        </w:rPr>
        <w:t>Abschnitt B.1 (nur als File zu erhalten) zeigt als Beispiel ein in einem bestimmten BIOS vorgesehenes Programm, das mehrere, auch teilweise bestückte, RAF-Platinen (RAF 128, RAF 512,...) bei jedem Aufruf als BIOS-Overlay installiert und testet, ob eine "Initialisierung" notwendig ist. Hierzu wird der nach dem Spannungszuschalten zufällige RAM-Inhalt im Directory-Bereich CP/M-gerecht gelöscht (je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Eintrag E5h an 0. Stelle), um ggf. nach Fehlern und einem deshalb unbeabsichtigten "Initialisieren" einen RECLAIM wichtiger Files zu ermöglichen.</w: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0" w:right="144" w:hanging="0"/>
        <w:rPr/>
      </w:pPr>
      <w:r>
        <w:rPr>
          <w:rFonts w:cs="Courier New" w:ascii="Courier New" w:hAnsi="Courier New"/>
        </w:rPr>
        <w:t>Im Abschnitt B.2 sind die Routinen (etwa 50Byte) und Tabellen (etwa 300 Byte) zur BIOS-Installation eines RAF 512 angegeben,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die Initialisierungs-routine benötigt weitere 50 Byte.</w:t>
      </w:r>
    </w:p>
    <w:p>
      <w:pPr>
        <w:pStyle w:val="Normal"/>
        <w:tabs>
          <w:tab w:val="clear" w:pos="720"/>
          <w:tab w:val="left" w:pos="4608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4608" w:leader="none"/>
        </w:tabs>
        <w:spacing w:lineRule="auto" w:line="360"/>
        <w:rPr/>
      </w:pPr>
      <w:r>
        <w:rPr>
          <w:rFonts w:cs="Courier New" w:ascii="Courier New" w:hAnsi="Courier New"/>
          <w:b/>
        </w:rPr>
        <w:t>6.3 Soft-Errors und Prüfsummenbildung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  <w:tab w:val="left" w:pos="2448" w:leader="none"/>
          <w:tab w:val="left" w:pos="4896" w:leader="none"/>
          <w:tab w:val="left" w:pos="6768" w:leader="none"/>
          <w:tab w:val="left" w:pos="8064" w:leader="none"/>
          <w:tab w:val="left" w:pos="8496" w:leader="none"/>
          <w:tab w:val="left" w:pos="8640" w:leader="none"/>
          <w:tab w:val="left" w:pos="9216" w:leader="none"/>
        </w:tabs>
        <w:spacing w:lineRule="auto" w:line="360"/>
        <w:rPr/>
      </w:pPr>
      <w:r>
        <w:rPr>
          <w:rFonts w:cs="Courier New" w:ascii="Courier New" w:hAnsi="Courier New"/>
        </w:rPr>
        <w:t>Unter Soft-Errors, versteht man Speicherfehler (Ladungsverluste), die durch Alpha-Teilchen aus den Schaltkreisgehäusen hervorgerufen werden. Die betroffene Speicherzelle verliert ihren Inhalt, ist aber - nach erneutem Beschreiben - voll funktionsfähig. International übliche Werte sind 1 Fehler je 10</w:t>
      </w:r>
      <w:r>
        <w:rPr>
          <w:rFonts w:cs="Courier New" w:ascii="Courier New" w:hAnsi="Courier New"/>
          <w:vertAlign w:val="superscript"/>
        </w:rPr>
        <w:t>6</w:t>
      </w:r>
      <w:r>
        <w:rPr>
          <w:rFonts w:cs="Courier New" w:ascii="Courier New" w:hAnsi="Courier New"/>
        </w:rPr>
        <w:t xml:space="preserve"> h bis 10</w:t>
      </w:r>
      <w:r>
        <w:rPr>
          <w:rFonts w:cs="Courier New" w:ascii="Courier New" w:hAnsi="Courier New"/>
          <w:vertAlign w:val="superscript"/>
        </w:rPr>
        <w:t>7</w:t>
      </w:r>
      <w:r>
        <w:rPr>
          <w:rFonts w:cs="Courier New" w:ascii="Courier New" w:hAnsi="Courier New"/>
        </w:rPr>
        <w:t xml:space="preserve"> h je Chip (Keramikgehäuse mit Polyamidschicht).</w:t>
      </w:r>
      <w:r>
        <w:rPr>
          <w:rFonts w:cs="Courier New" w:ascii="Courier New" w:hAnsi="Courier New"/>
          <w:i/>
        </w:rPr>
        <w:tab/>
      </w:r>
      <w:r>
        <w:rPr>
          <w:rFonts w:cs="Courier New" w:ascii="Courier New" w:hAnsi="Courier New"/>
        </w:rPr>
        <w:t>Bei einem Speicher von 1MB (zwei RAF 512) ergäbe das 1 Fehler in 1 bis</w:t>
        <w:tab/>
        <w:t>10 Jahren. Es existieren jedoch auch Angaben zu unbeschichteten Chips, die 10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 xml:space="preserve"> mal häufigere Fehler erwarten lassen.</w:t>
      </w:r>
    </w:p>
    <w:p>
      <w:pPr>
        <w:pStyle w:val="Normal"/>
        <w:tabs>
          <w:tab w:val="clear" w:pos="720"/>
          <w:tab w:val="left" w:pos="2160" w:leader="none"/>
          <w:tab w:val="left" w:pos="4752" w:leader="none"/>
          <w:tab w:val="left" w:pos="6192" w:leader="none"/>
        </w:tabs>
        <w:spacing w:lineRule="auto" w:line="360"/>
        <w:rPr/>
      </w:pPr>
      <w:r>
        <w:rPr>
          <w:rFonts w:cs="Courier New" w:ascii="Courier New" w:hAnsi="Courier New"/>
        </w:rPr>
        <w:t>Aus diesem Grunde besitzen große Speicher eine Fehlerkennungsmöglichkeit. Die Realisierung</w:t>
        <w:tab/>
        <w:t>durch ein 9. (Paritäts-)Bit war wegen der Belegungsdichte der Platte nicht möglich.</w:t>
      </w:r>
    </w:p>
    <w:p>
      <w:pPr>
        <w:pStyle w:val="Normal"/>
        <w:tabs>
          <w:tab w:val="clear" w:pos="720"/>
          <w:tab w:val="left" w:pos="5616" w:leader="none"/>
          <w:tab w:val="left" w:pos="7344" w:leader="none"/>
        </w:tabs>
        <w:spacing w:lineRule="auto" w:line="360"/>
        <w:rPr/>
      </w:pPr>
      <w:r>
        <w:rPr>
          <w:rFonts w:cs="Courier New" w:ascii="Courier New" w:hAnsi="Courier New"/>
        </w:rPr>
        <w:t>Von dritter Seite wurde eine Software-Erkennung mittels Längsprüfsummen-bildung und –speicherung durch das Betriebssystem (BIOS) realisiert. Die Aktua1isierung muß bei jedem Schreibzugriff erfolgen, aus Zeitgründen sollte ein Prüfen jedoch nur Anforderung (Tastatur oder Programm) durchgeführt werden.</w:t>
      </w:r>
    </w:p>
    <w:p>
      <w:pPr>
        <w:pStyle w:val="Normal"/>
        <w:tabs>
          <w:tab w:val="clear" w:pos="720"/>
          <w:tab w:val="left" w:pos="5616" w:leader="none"/>
          <w:tab w:val="left" w:pos="7344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5616" w:leader="none"/>
          <w:tab w:val="left" w:pos="7344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5954" w:leader="none"/>
          <w:tab w:val="left" w:pos="7344" w:leader="none"/>
        </w:tabs>
        <w:spacing w:lineRule="auto" w:line="360"/>
        <w:rPr/>
      </w:pPr>
      <w:r>
        <w:rPr>
          <w:rFonts w:cs="Courier New" w:ascii="Courier New" w:hAnsi="Courier New"/>
        </w:rPr>
        <w:t>RAF-512-Beschreibung</w:t>
        <w:tab/>
        <w:t>PROGRAMMIERUNG S.22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1:41:00Z</dcterms:created>
  <dc:creator/>
  <dc:description/>
  <dc:language>en-US</dc:language>
  <cp:lastModifiedBy> </cp:lastModifiedBy>
  <dcterms:modified xsi:type="dcterms:W3CDTF">2006-04-01T14:07:00Z</dcterms:modified>
  <cp:revision>2</cp:revision>
  <dc:subject/>
  <dc:title/>
</cp:coreProperties>
</file>