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- - - - - - - - - - - - - - - - - - - - -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S 0 F T W A R E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Das folgende Beispiel ist eine einfache Implementierung eines RAF 512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 in ein CP/M-80 BIOS (M80-Code)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4752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_C</w:t>
        <w:tab/>
        <w:t>equ 89h</w:t>
        <w:tab/>
        <w:t>;RAF-Ctrl Port (89h, 88h, 8Dh, 8Fh Vorzugsadressen)</w:t>
      </w:r>
    </w:p>
    <w:p>
      <w:pPr>
        <w:pStyle w:val="Normal"/>
        <w:tabs>
          <w:tab w:val="clear" w:pos="720"/>
          <w:tab w:val="left" w:pos="1134" w:leader="none"/>
          <w:tab w:val="left" w:pos="2304" w:leader="none"/>
          <w:tab w:val="left" w:pos="4752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AF_D</w:t>
        <w:tab/>
        <w:t xml:space="preserve">equ 88h  </w:t>
        <w:tab/>
        <w:t>;RAF-Data-I/O Port (88h, 8Ah, 8Ch, 8Eh</w:t>
        <w:tab/>
        <w:t>"</w:t>
        <w:tab/>
        <w:t xml:space="preserve">.. </w:t>
      </w:r>
    </w:p>
    <w:p>
      <w:pPr>
        <w:pStyle w:val="Normal"/>
        <w:tabs>
          <w:tab w:val="clear" w:pos="720"/>
          <w:tab w:val="left" w:pos="1296" w:leader="none"/>
          <w:tab w:val="left" w:pos="2304" w:leader="none"/>
          <w:tab w:val="left" w:pos="4752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;Einige BIOS-abhängige Adressen müssen bekannt sein:</w:t>
      </w:r>
    </w:p>
    <w:p>
      <w:pPr>
        <w:pStyle w:val="Normal"/>
        <w:tabs>
          <w:tab w:val="clear" w:pos="720"/>
          <w:tab w:val="left" w:pos="1152" w:leader="none"/>
          <w:tab w:val="left" w:pos="2324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ADMA</w:t>
        <w:tab/>
        <w:t xml:space="preserve">equ 0000 </w:t>
        <w:tab/>
        <w:t>;Adresse des Pointers auf den DMA-Puffer</w:t>
      </w:r>
    </w:p>
    <w:p>
      <w:pPr>
        <w:pStyle w:val="Normal"/>
        <w:tabs>
          <w:tab w:val="clear" w:pos="720"/>
          <w:tab w:val="left" w:pos="1152" w:leader="none"/>
          <w:tab w:val="left" w:pos="2366" w:leader="none"/>
        </w:tabs>
        <w:spacing w:lineRule="auto" w:line="360"/>
        <w:ind w:left="0" w:right="-610" w:hanging="0"/>
        <w:rPr/>
      </w:pPr>
      <w:r>
        <w:rPr>
          <w:rFonts w:cs="Courier New" w:ascii="Courier New" w:hAnsi="Courier New"/>
        </w:rPr>
        <w:t>TRACK</w:t>
        <w:tab/>
        <w:t xml:space="preserve">equ 0000 </w:t>
        <w:tab/>
        <w:t>;Wort-Adr. von Track-Nummer für nächsten Transfer=0,1,2 ....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</w:tabs>
        <w:spacing w:lineRule="auto" w:line="360"/>
        <w:ind w:left="0" w:right="-46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TOR </w:t>
        <w:tab/>
        <w:t>equ 0000</w:t>
        <w:tab/>
        <w:t>;</w:t>
        <w:tab/>
        <w:t>"</w:t>
        <w:tab/>
        <w:t>"</w:t>
        <w:tab/>
        <w:t>Sector-Nummer "</w:t>
        <w:tab/>
        <w:t>"</w:t>
        <w:tab/>
        <w:tab/>
        <w:t>" =1,2,3...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</w:t>
        <w:tab/>
        <w:t xml:space="preserve">egu 0000 </w:t>
        <w:tab/>
        <w:t>;Byte-Adr. des 'logged disk.' "A:"=0, "B:"=1, ...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</w:t>
        <w:tab/>
        <w:t xml:space="preserve">equ 0000 </w:t>
        <w:tab/>
        <w:t xml:space="preserve">;Start-Adr. des 128-Byte-"Directory Buffers" für BDOS 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ab/>
        <w:t>; (Pointer hierauf im DPH)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DirEnt </w:t>
        <w:tab/>
        <w:t xml:space="preserve">equ 128d </w:t>
        <w:tab/>
        <w:t>;Directory mit 128 Einträgen für 512 KB</w:t>
      </w:r>
    </w:p>
    <w:p>
      <w:pPr>
        <w:pStyle w:val="Normal"/>
        <w:tabs>
          <w:tab w:val="clear" w:pos="720"/>
          <w:tab w:val="left" w:pos="3744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R A F R D / R A F W R</w:t>
        <w:tab/>
        <w:t>CP/M's Lese- und Schreibroutinen für RAF</w:t>
      </w:r>
    </w:p>
    <w:p>
      <w:pPr>
        <w:pStyle w:val="Normal"/>
        <w:tabs>
          <w:tab w:val="clear" w:pos="720"/>
          <w:tab w:val="left" w:pos="864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;</w:t>
      </w:r>
    </w:p>
    <w:p>
      <w:pPr>
        <w:pStyle w:val="Normal"/>
        <w:tabs>
          <w:tab w:val="clear" w:pos="720"/>
          <w:tab w:val="left" w:pos="864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  <w:lang w:val="en-GB"/>
        </w:rPr>
        <w:t>;</w:t>
        <w:tab/>
        <w:t>RAFRD : BIOS Funktion 27h " Read one Sector "</w:t>
      </w:r>
    </w:p>
    <w:p>
      <w:pPr>
        <w:pStyle w:val="Normal"/>
        <w:tabs>
          <w:tab w:val="clear" w:pos="720"/>
          <w:tab w:val="left" w:pos="864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,</w:t>
        <w:tab/>
        <w:t>RAFWR : BIOS Funktion 2Ah " Write one Sector "</w:t>
      </w:r>
    </w:p>
    <w:p>
      <w:pPr>
        <w:pStyle w:val="Normal"/>
        <w:tabs>
          <w:tab w:val="clear" w:pos="720"/>
          <w:tab w:val="left" w:pos="4820" w:leader="none"/>
          <w:tab w:val="left" w:pos="619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RAFTRS initialisiert die Track- und Sektor-Register zum Datenzugriff und </w:t>
      </w:r>
    </w:p>
    <w:p>
      <w:pPr>
        <w:pStyle w:val="Normal"/>
        <w:tabs>
          <w:tab w:val="clear" w:pos="720"/>
          <w:tab w:val="left" w:pos="4820" w:leader="none"/>
          <w:tab w:val="left" w:pos="6192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 setzt den Zugriffsschutz zurück..</w:t>
        <w:tab/>
        <w:t>.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; Die Read- und Write-Routinen sind dann einfache Block-I/O-Übertragungen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mit anschließendem Setzen des Zugriffsschutzes.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;RAF-Read) 123 Bytes lesen</w:t>
      </w:r>
    </w:p>
    <w:p>
      <w:pPr>
        <w:pStyle w:val="Normal"/>
        <w:tabs>
          <w:tab w:val="clear" w:pos="720"/>
          <w:tab w:val="left" w:pos="4176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RQ:: CALL RAFTRS</w:t>
        <w:tab/>
        <w:t>;Track- und Sektor-Register laden</w:t>
      </w:r>
    </w:p>
    <w:p>
      <w:pPr>
        <w:pStyle w:val="Normal"/>
        <w:tabs>
          <w:tab w:val="clear" w:pos="720"/>
          <w:tab w:val="left" w:pos="993" w:leader="none"/>
          <w:tab w:val="left" w:pos="4253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JR NZ, RFIOER</w:t>
        <w:tab/>
        <w:t>;Return bei Fehler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;CPU: B=127d, C=RAF_D, HL=DMA-buffer</w:t>
      </w:r>
    </w:p>
    <w:p>
      <w:pPr>
        <w:pStyle w:val="Normal"/>
        <w:tabs>
          <w:tab w:val="clear" w:pos="720"/>
          <w:tab w:val="left" w:pos="993" w:leader="none"/>
          <w:tab w:val="left" w:pos="4253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R</w:t>
        <w:tab/>
        <w:t>;Daten-Input, B war 127 !</w:t>
      </w:r>
    </w:p>
    <w:p>
      <w:pPr>
        <w:pStyle w:val="Normal"/>
        <w:tabs>
          <w:tab w:val="clear" w:pos="720"/>
          <w:tab w:val="left" w:pos="993" w:leader="none"/>
          <w:tab w:val="left" w:pos="4253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INI</w:t>
        <w:tab/>
        <w:t>;128. Byte lesen</w:t>
      </w:r>
    </w:p>
    <w:p>
      <w:pPr>
        <w:pStyle w:val="Normal"/>
        <w:tabs>
          <w:tab w:val="clear" w:pos="720"/>
          <w:tab w:val="left" w:pos="2160" w:leader="none"/>
          <w:tab w:val="left" w:pos="4176" w:leader="none"/>
          <w:tab w:val="left" w:pos="4820" w:leader="none"/>
        </w:tabs>
        <w:spacing w:lineRule="auto" w:line="360"/>
        <w:ind w:left="0" w:right="-752" w:hanging="0"/>
        <w:rPr/>
      </w:pPr>
      <w:r>
        <w:rPr>
          <w:rFonts w:cs="Courier New" w:ascii="Courier New" w:hAnsi="Courier New"/>
        </w:rPr>
        <w:t>IODSBL: ld C, RAF_C</w:t>
        <w:tab/>
        <w:t>;Zugriffsschutz wieder setzen (I/O-Disable)</w:t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set 7, B</w:t>
        <w:tab/>
        <w:t>;=Zugriffsschutz-Bit</w:t>
      </w:r>
    </w:p>
    <w:p>
      <w:pPr>
        <w:pStyle w:val="Normal"/>
        <w:tabs>
          <w:tab w:val="clear" w:pos="720"/>
          <w:tab w:val="left" w:pos="993" w:leader="none"/>
          <w:tab w:val="left" w:pos="4176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OUT (C), A</w:t>
        <w:tab/>
        <w:t>;über Adreß-Bus15 zum RAF</w:t>
      </w:r>
    </w:p>
    <w:p>
      <w:pPr>
        <w:pStyle w:val="Normal"/>
        <w:tabs>
          <w:tab w:val="clear" w:pos="720"/>
          <w:tab w:val="left" w:pos="993" w:leader="none"/>
          <w:tab w:val="left" w:pos="4176" w:leader="none"/>
          <w:tab w:val="left" w:pos="4820" w:leader="none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xor A</w:t>
        <w:tab/>
        <w:t>;Mit No-Error-Message zum BIOS</w:t>
        <w:tab/>
        <w:t>-</w:t>
      </w:r>
    </w:p>
    <w:p>
      <w:pPr>
        <w:pStyle w:val="Normal"/>
        <w:tabs>
          <w:tab w:val="clear" w:pos="720"/>
          <w:tab w:val="left" w:pos="993" w:leader="none"/>
          <w:tab w:val="left" w:pos="4176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RET</w:t>
        <w:tab/>
        <w:t>; zum BIOS</w:t>
        <w:tab/>
        <w:t>;128 Bytes gelesen</w:t>
      </w:r>
    </w:p>
    <w:p>
      <w:pPr>
        <w:pStyle w:val="Normal"/>
        <w:tabs>
          <w:tab w:val="clear" w:pos="720"/>
          <w:tab w:val="left" w:pos="4176" w:leader="none"/>
          <w:tab w:val="left" w:pos="482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WR::</w:t>
        <w:tab/>
        <w:t xml:space="preserve">;(RAF-Write) 128 Bytes schreiben 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ALL RAFTRS </w:t>
        <w:tab/>
        <w:t xml:space="preserve">;Track- Und Sektor-Register laden 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R NZ, RFIOER</w:t>
        <w:tab/>
        <w:t>;Fehler in Track oder Sektor !</w:t>
      </w:r>
    </w:p>
    <w:p>
      <w:pPr>
        <w:pStyle w:val="Normal"/>
        <w:tabs>
          <w:tab w:val="clear" w:pos="720"/>
          <w:tab w:val="left" w:pos="993" w:leader="none"/>
          <w:tab w:val="left" w:pos="2160" w:leader="none"/>
          <w:tab w:val="left" w:pos="4176" w:leader="none"/>
          <w:tab w:val="left" w:pos="482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inc B</w:t>
        <w:tab/>
        <w:tab/>
        <w:t>;war 127 für READ, WRITE braucht 128 !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spacing w:lineRule="auto" w:line="360"/>
        <w:ind w:left="0" w:right="-45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OTIR</w:t>
        <w:tab/>
        <w:t>;DATA Outp 128 byte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ab/>
        <w:t>JR IODSBL</w:t>
        <w:tab/>
        <w:t>;weiter wie beim Lesen</w:t>
      </w:r>
    </w:p>
    <w:p>
      <w:pPr>
        <w:pStyle w:val="Normal"/>
        <w:tabs>
          <w:tab w:val="clear" w:pos="720"/>
          <w:tab w:val="left" w:pos="4176" w:leader="none"/>
          <w:tab w:val="left" w:pos="4820" w:leader="none"/>
          <w:tab w:val="left" w:pos="5616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4176" w:leader="none"/>
          <w:tab w:val="left" w:pos="4820" w:leader="none"/>
          <w:tab w:val="left" w:pos="5616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ab/>
        <w:tab/>
        <w:t>BIOS-BEISPIEL-PROGRAMME S.28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28:00Z</dcterms:created>
  <dc:creator/>
  <dc:description/>
  <dc:language>en-US</dc:language>
  <cp:lastModifiedBy> </cp:lastModifiedBy>
  <dcterms:modified xsi:type="dcterms:W3CDTF">2006-04-01T15:56:00Z</dcterms:modified>
  <cp:revision>2</cp:revision>
  <dc:subject/>
  <dc:title/>
</cp:coreProperties>
</file>