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pacing w:val="16"/>
        </w:rPr>
        <w:t>4.5 CAS-Dekod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spacing w:lineRule="auto" w:line="360"/>
        <w:rPr/>
      </w:pPr>
      <w:r>
        <w:rPr>
          <w:rFonts w:cs="Courier New" w:ascii="Courier New" w:hAnsi="Courier New"/>
        </w:rPr>
        <w:t>Der CAS-Dekoder (D309 : 8205) dient zur Auswahl einer der Speicher-bänke über die Select-Eingänge AO...2,</w:t>
        <w:tab/>
        <w:t>zum Zugriffsschutz, zur CAS-Unterdrückung bei Refresh und zur Verzögerung der CAS</w:t>
        <w:softHyphen/>
        <w:t>-Signale gegenüber den CAS-Adressen mit /CASX.</w:t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3744" w:leader="none"/>
          <w:tab w:val="left" w:pos="4608" w:leader="none"/>
          <w:tab w:val="left" w:pos="7344" w:leader="none"/>
        </w:tabs>
        <w:spacing w:lineRule="auto" w:line="360"/>
        <w:rPr/>
      </w:pPr>
      <w:r>
        <w:rPr>
          <w:rFonts w:cs="Courier New" w:ascii="Courier New" w:hAnsi="Courier New"/>
        </w:rPr>
        <w:t>Zum Zugriffsschutz kann der CAS-Dekoder über E3 von den Bits 7 (PROT, Protect) und 4 (AOV,</w:t>
        <w:tab/>
        <w:t>Address Overflow) des Track-Registers gesperrt werden. Das Signal REFEN unterdrückt</w:t>
        <w:tab/>
        <w:t xml:space="preserve"> /CAS über /E1 beim Refresh, wobei das RC-Glied R/C307 Spikes unterdrückt.</w:t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3744" w:leader="none"/>
          <w:tab w:val="left" w:pos="4608" w:leader="none"/>
          <w:tab w:val="left" w:pos="7344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r Erzeugung von REFEN siehe 4.9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rFonts w:ascii="Courier New" w:hAnsi="Courier New" w:cs="Courier New"/>
          <w:spacing w:val="8"/>
        </w:rPr>
      </w:pPr>
      <w:r>
        <w:rPr>
          <w:rFonts w:cs="Courier New" w:ascii="Courier New" w:hAnsi="Courier New"/>
          <w:spacing w:val="8"/>
        </w:rPr>
        <w:tab/>
        <w:t>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pacing w:val="16"/>
        </w:rPr>
        <w:t>4.6 Datentreiber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Bei einem Datenzugriff auf die Platine (Signal /IOS0 aktiv) wird der bidirektionale invertierende Bustreiber (D317 : 8287) in den aktiven Zustand gesteuert und verbindet den K1520-Datenbus mit den Datenleitungen DI und DO der RAM's. Die Leitungen DI und DO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sind miteinander verbunden, da durch die Steuerung sicherge</w:t>
        <w:softHyphen/>
        <w:t>stellt ist, daß das Signal /WE vor dem /CAS-Signal an den Speicherschaltkreisen liegt (siehe Timing des Z80)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Die Riohtungssteuerung des Treibers erfolgt mit dem negierten (D313) Bussignal /RD.</w:t>
      </w:r>
    </w:p>
    <w:p>
      <w:pPr>
        <w:pStyle w:val="Normal"/>
        <w:tabs>
          <w:tab w:val="clear" w:pos="720"/>
          <w:tab w:val="left" w:pos="5904" w:leader="none"/>
        </w:tabs>
        <w:spacing w:lineRule="auto" w:line="360"/>
        <w:rPr/>
      </w:pPr>
      <w:r>
        <w:rPr>
          <w:rFonts w:cs="Courier New" w:ascii="Courier New" w:hAnsi="Courier New"/>
        </w:rPr>
        <w:t>Die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 xml:space="preserve"> Schutzwiderstände vermindern Unterschwingen durch Leitungsreflexionen auf den Datenleitung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Daten werden invertiert in die RAM geschrieben und inver</w:t>
        <w:softHyphen/>
        <w:t>tiert gelesen, so daß die Platine, nach außen ein 'normales' Ver</w:t>
        <w:softHyphen/>
        <w:t xml:space="preserve">halten zeigt. Nichtinvertierende Treiber (8286) konnten auch hei Verzögerung des /OE-Signals (/IOS0) nicht eingesetzt worden, sie erzeugen Busstörungen (Spikes).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Refresh-Steuerung</w:t>
      </w:r>
    </w:p>
    <w:p>
      <w:pPr>
        <w:pStyle w:val="Normal"/>
        <w:tabs>
          <w:tab w:val="clear" w:pos="720"/>
          <w:tab w:val="left" w:pos="1296" w:leader="none"/>
        </w:tabs>
        <w:spacing w:lineRule="auto" w:line="360"/>
        <w:rPr/>
      </w:pPr>
      <w:r>
        <w:rPr>
          <w:rFonts w:cs="Courier New" w:ascii="Courier New" w:hAnsi="Courier New"/>
        </w:rPr>
        <w:t>Mit Ablauf des die Refresh-Zeit bestimmenden monostabilen Multi</w:t>
        <w:softHyphen/>
        <w:t>vibrators wird das Signal MON6 1ow. Wenn gerade kein Datenzugriff auf</w:t>
        <w:tab/>
        <w:t>die Platte erfolgt, wird mit inaktivem /M1 das Signal REFEN (refresh enable) aktiv. Diese Verknüpfung mit /M1 = High bewirkt, daß nur vollständige (nachfolgende) M1-Zyklen ein aktives REFEN vorfinden. REFEN schaltet die</w:t>
      </w:r>
      <w:r>
        <w:rPr>
          <w:rFonts w:cs="Courier New" w:ascii="Courier New" w:hAnsi="Courier New"/>
          <w:vertAlign w:val="subscript"/>
        </w:rPr>
        <w:t>.</w:t>
      </w:r>
      <w:r>
        <w:rPr>
          <w:rFonts w:cs="Courier New" w:ascii="Courier New" w:hAnsi="Courier New"/>
        </w:rPr>
        <w:t>Adreßmultiplexer (D305...D308 : 4 x 74L5253) auf die von dem 8bit-Zähler (D315, D316 : 2 x 74LS193) erzeugte Refresh-Adress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nächste auf REFEN folgende /M1-Zyklus startet einen RAS-ONLY-Refresh für alle RAMs. Der CAS-Dekoder (D309 : 8205) wird deshalb durch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das Signal REFEN abgeschaltet. Die Synchronisation</w:t>
      </w:r>
    </w:p>
    <w:p>
      <w:pPr>
        <w:pStyle w:val="Normal"/>
        <w:tabs>
          <w:tab w:val="clear" w:pos="720"/>
          <w:tab w:val="left" w:pos="5328" w:leader="none"/>
          <w:tab w:val="left" w:pos="8928" w:leader="none"/>
        </w:tabs>
        <w:spacing w:lineRule="auto" w: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8928" w:leader="none"/>
        </w:tabs>
        <w:spacing w:lineRule="auto" w:line="360"/>
        <w:rPr/>
      </w:pPr>
      <w:r>
        <w:rPr>
          <w:rFonts w:cs="Courier New" w:ascii="Courier New" w:hAnsi="Courier New"/>
        </w:rPr>
        <w:t>RAF-512-Beschreibung</w:t>
        <w:tab/>
        <w:t>SCHALTUNGSBESCHREIBUNG S.12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1T17:32:00Z</dcterms:modified>
  <cp:revision>2</cp:revision>
  <dc:subject/>
  <dc:title/>
</cp:coreProperties>
</file>