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72" w:leader="none"/>
        </w:tabs>
        <w:spacing w:lineRule="auto" w:line="360"/>
        <w:rPr/>
      </w:pPr>
      <w:r>
        <w:rPr>
          <w:rFonts w:cs="Courier New" w:ascii="Courier New" w:hAnsi="Courier New"/>
        </w:rPr>
        <w:t>ersten Überlaufbits) des Track-Registers ebenfalls einen Zugriffsschutz (Signal AOV, Bit 4 des Track-Registers). So werden Adreßspiegelungen bei Adreßüberläufen vermieden und ein auch – datenerhaltender – Test auf Existens der einzelnen RAFs möglich. Zur optischen Anzeige eines Daten-Zugriffs auf der Platte (Floppy-"Select") ist eine LED (VO1 : VQA14) vorgesehen. Sie sollte – bei entsprechender Programmierung - nur während eines Zugriffs kurz leuchten, eine leuchtende LED nach einem Rechnerabsturz deutet dann auf eine erhöhte Wahrscheinlichkeit der Veränderung des RAM-Floppy-Inhaltes durch ungewollte OUT-Befehle nicht nur auf die Ctrl-Adresse, sondern evtl. auch auf die Data-Adresse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9 Zentrale Steuerung</w:t>
      </w:r>
    </w:p>
    <w:p>
      <w:pPr>
        <w:pStyle w:val="Normal"/>
        <w:tabs>
          <w:tab w:val="clear" w:pos="720"/>
          <w:tab w:val="left" w:pos="2160" w:leader="none"/>
          <w:tab w:val="left" w:pos="9072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lgorithmische Statusmaschine)</w:t>
      </w:r>
    </w:p>
    <w:p>
      <w:pPr>
        <w:pStyle w:val="Normal"/>
        <w:tabs>
          <w:tab w:val="clear" w:pos="720"/>
          <w:tab w:val="left" w:pos="2160" w:leader="none"/>
          <w:tab w:val="left" w:pos="9072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 Term ASM ist in der englischsprachigen Literatur entnommen; die Bezeichnung Mikroprogrammsteuerung ist nur annähernd korrekt, zumal keine Speicherung der Zustände in den Flip-Flops erfolgt. Für die internen Zustände werden "dynamische Speicher" in Form von RC-Gliedern für die Dauer der auftretenden Zyklen verwendet. Die Funktion der ASM besteht darin, die Datenzugriffe der CPU mit den autonomen Refresh-Zyklen zu koordinieren.</w:t>
      </w:r>
    </w:p>
    <w:p>
      <w:pPr>
        <w:pStyle w:val="Normal"/>
        <w:tabs>
          <w:tab w:val="clear" w:pos="720"/>
          <w:tab w:val="left" w:pos="1008" w:leader="none"/>
          <w:tab w:val="left" w:pos="2016" w:leader="none"/>
          <w:tab w:val="left" w:pos="2592" w:leader="none"/>
          <w:tab w:val="left" w:pos="9072" w:leader="none"/>
        </w:tabs>
        <w:spacing w:lineRule="auto" w:line="360"/>
        <w:rPr/>
      </w:pPr>
      <w:r>
        <w:rPr>
          <w:rFonts w:cs="Courier New" w:ascii="Courier New" w:hAnsi="Courier New"/>
        </w:rPr>
        <w:t>Dazu werden die Signale /M1, /IOS0 (Data-I/O-Select), MON6 und MON15 von der ASM beobachtet und der Refresh der RAF in den /M1-zyklen der CPU ausgeführt, weil in dieser Zeit kein I/O-Zugriff auf das RAM-Floppy erfolgt und sie ausreichend lang sind.</w:t>
      </w:r>
    </w:p>
    <w:p>
      <w:pPr>
        <w:pStyle w:val="Normal"/>
        <w:tabs>
          <w:tab w:val="clear" w:pos="720"/>
          <w:tab w:val="left" w:pos="1728" w:leader="none"/>
          <w:tab w:val="left" w:pos="5760" w:leader="none"/>
          <w:tab w:val="left" w:pos="9072" w:leader="none"/>
        </w:tabs>
        <w:spacing w:lineRule="auto" w:line="360"/>
        <w:ind w:left="0" w:right="28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mit ist ein konfliktfreier Betrieb bei laufender CPU gewährleistet. Bei dauerndem WAIT oder abgezogener CPU wird ein sog. Not-Refresh ohne externe Taktanbindung erzeugt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/>
      </w:pPr>
      <w:r>
        <w:rPr>
          <w:rFonts w:cs="Courier New" w:ascii="Courier New" w:hAnsi="Courier New"/>
        </w:rPr>
        <w:t>Problematischer ist Koordinierung der Aktivitäten im Single-Step-Betrieb der CPU, weil hierbei konkurrierende Anforderungen von der Refresh-Steuerung und der CPU auftreten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/>
      </w:pPr>
      <w:r>
        <w:rPr>
          <w:rFonts w:cs="Courier New" w:ascii="Courier New" w:hAnsi="Courier New"/>
        </w:rPr>
        <w:t>Ein laufender Speicher- oder Refreshzyklus wird von der ASM anhand der von Laufzeitkette (R/C302...D313...R/C305) zugeführten Signale /RAS, DT1 und /DT2 erkannt. Die Art dieses Zyklus (I/O oder RFSH) wird vom Signal REF1 entschieden und in jedem Fall bis /DT2 beibehalten. REF1 ist der (mit R/C306) von Spikes befreite REFEN-Ausgang (Refresh-Enable) der ASM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/>
      </w:pPr>
      <w:r>
        <w:rPr>
          <w:rFonts w:cs="Courier New" w:ascii="Courier New" w:hAnsi="Courier New"/>
        </w:rPr>
        <w:t>Bei ruhender ASM wird REFEN von MON6 und /M1 erzeugt und zur M1-Refresherzeugung benutzt, wie in Abschnitt 4.7 beschrieben. Bei Not-Refresh durch MON15 kann eine Data-I/O-Anforderung im Refreshzyklus auftreten. Dieser wird durch WAIT bis zum Ende von /DT2 verzögert, während der Not-Refreshh-Zyklus bei Beginn von /DT2 endet.</w:t>
        <w:softHyphen/>
      </w:r>
    </w:p>
    <w:p>
      <w:pPr>
        <w:pStyle w:val="Normal"/>
        <w:tabs>
          <w:tab w:val="clear" w:pos="720"/>
          <w:tab w:val="left" w:pos="1584" w:leader="none"/>
          <w:tab w:val="left" w:pos="9072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it ist eine störungsfreie Abfolge der konkurrierenden Anforderungen unter Wahrung der Precharge-Time gewährleistet.</w:t>
      </w:r>
    </w:p>
    <w:p>
      <w:pPr>
        <w:pStyle w:val="Normal"/>
        <w:tabs>
          <w:tab w:val="clear" w:pos="720"/>
          <w:tab w:val="left" w:pos="1584" w:leader="none"/>
          <w:tab w:val="left" w:pos="9072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584" w:leader="none"/>
          <w:tab w:val="left" w:pos="5387" w:leader="none"/>
          <w:tab w:val="left" w:pos="9072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F-Beschreibung</w:t>
        <w:tab/>
        <w:t>SCHALTUNGSBESCHREIBUNG S.15</w:t>
      </w:r>
    </w:p>
    <w:sectPr>
      <w:type w:val="nextPage"/>
      <w:pgSz w:w="11906" w:h="16838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 </cp:lastModifiedBy>
  <dcterms:modified xsi:type="dcterms:W3CDTF">2006-03-31T18:57:00Z</dcterms:modified>
  <cp:revision>2</cp:revision>
  <dc:subject/>
  <dc:title/>
</cp:coreProperties>
</file>