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Beim Spannungszuschalten ist der RAF-Inhalt zufällig. Dies sieht CP/M als ; ein volles Directory an, das auch mit ERA ".* nicht löschbar ist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Zum Benutzen des RAM-Floppies muß das Directory initialisiert werden.</w:t>
      </w:r>
    </w:p>
    <w:p>
      <w:pPr>
        <w:pStyle w:val="Normal"/>
        <w:spacing w:lineRule="auto" w:line="360"/>
        <w:ind w:left="0" w:right="-327" w:hanging="0"/>
        <w:rPr/>
      </w:pPr>
      <w:r>
        <w:rPr>
          <w:rFonts w:cs="Courier New" w:ascii="Courier New" w:hAnsi="Courier New"/>
        </w:rPr>
        <w:t>; Das kann durch Füllen mit F5h geschehen, besser ist es, so zu löschen, wie ; CP/M (d.h. nur 1 Byte im Eintrag = E5h), so daß nach einem versehentlichen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Löschen eines initialisierten RAF ein Zurückholen der Files möglich ist 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(POWER, DISC-DOCTOR, ZAP..,).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Die folgende Routine füllt F5h in die ersten 4 KB (=Directory) an die</w:t>
      </w:r>
    </w:p>
    <w:p>
      <w:pPr>
        <w:pStyle w:val="Normal"/>
        <w:tabs>
          <w:tab w:val="clear" w:pos="720"/>
          <w:tab w:val="left" w:pos="1584" w:leader="none"/>
          <w:tab w:val="left" w:pos="2736" w:leader="none"/>
          <w:tab w:val="left" w:pos="3456" w:leader="none"/>
          <w:tab w:val="left" w:pos="648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Positionen 00h, 20h, 40h, 60,..., der Aufruf kann z.B. über eine USER-</w:t>
      </w:r>
    </w:p>
    <w:p>
      <w:pPr>
        <w:pStyle w:val="Normal"/>
        <w:tabs>
          <w:tab w:val="clear" w:pos="720"/>
          <w:tab w:val="left" w:pos="1584" w:leader="none"/>
          <w:tab w:val="left" w:pos="2736" w:leader="none"/>
          <w:tab w:val="left" w:pos="3456" w:leader="none"/>
          <w:tab w:val="left" w:pos="6480" w:leader="none"/>
        </w:tabs>
        <w:spacing w:lineRule="auto" w:line="360"/>
        <w:ind w:left="0" w:right="-46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Funktion von POWER erfolgen oder es kann ein COM-File daraus erzeugt werden.  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Die Routine benutzt den Default DMA (0O8Oh) und schreibt direkt ins RAF, 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 sie benutzt die BIOS-Funktionen SETTRK und SCTSEC nicht, um vor der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RAF-Installation in das CP/M laufen zu können. Die BIQS-Variablen TRACK, ; SECTOR und logged DISK werden verändert!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ab/>
        <w:t>DDMA</w:t>
        <w:tab/>
        <w:t>equ 30h</w:t>
        <w:tab/>
        <w:t>;default DMA Buffer Addres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ab/>
        <w:t xml:space="preserve">RAFDEF </w:t>
        <w:tab/>
        <w:t>equ 0</w:t>
        <w:tab/>
        <w:tab/>
        <w:t>;=Disk "A:" als RAF</w:t>
      </w:r>
    </w:p>
    <w:p>
      <w:pPr>
        <w:pStyle w:val="Normal"/>
        <w:tabs>
          <w:tab w:val="clear" w:pos="720"/>
          <w:tab w:val="left" w:pos="1134" w:leader="none"/>
          <w:tab w:val="left" w:pos="230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>RAFCLR::</w:t>
        <w:tab/>
        <w:t>ld HL, DDMA</w:t>
        <w:tab/>
        <w:t>;Default DMA Address</w:t>
      </w:r>
    </w:p>
    <w:p>
      <w:pPr>
        <w:pStyle w:val="Normal"/>
        <w:tabs>
          <w:tab w:val="clear" w:pos="720"/>
          <w:tab w:val="left" w:pos="1134" w:leader="none"/>
          <w:tab w:val="left" w:pos="2736" w:leader="none"/>
          <w:tab w:val="left" w:pos="3686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ab/>
        <w:t>l</w:t>
      </w:r>
      <w:r>
        <w:rPr>
          <w:rFonts w:cs="Courier New" w:ascii="Courier New" w:hAnsi="Courier New"/>
        </w:rPr>
        <w:t>d (ADMA), HL</w:t>
        <w:tab/>
        <w:tab/>
        <w:t xml:space="preserve">; in den BIOS-Pointer </w:t>
      </w:r>
    </w:p>
    <w:p>
      <w:pPr>
        <w:pStyle w:val="Normal"/>
        <w:tabs>
          <w:tab w:val="clear" w:pos="720"/>
          <w:tab w:val="left" w:pos="1134" w:leader="none"/>
          <w:tab w:val="left" w:pos="2736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HL, 0</w:t>
      </w:r>
    </w:p>
    <w:p>
      <w:pPr>
        <w:pStyle w:val="Normal"/>
        <w:tabs>
          <w:tab w:val="clear" w:pos="720"/>
          <w:tab w:val="left" w:pos="1134" w:leader="none"/>
          <w:tab w:val="left" w:pos="2304" w:leader="none"/>
          <w:tab w:val="left" w:pos="3686" w:leader="none"/>
          <w:tab w:val="left" w:pos="8352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ab/>
        <w:t>ld (TRACK), HL</w:t>
        <w:tab/>
        <w:t>; direkt in BIOS-Track-Nummer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ab/>
        <w:t>inc HL</w:t>
        <w:tab/>
        <w:t>;1. Sektor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ld</w:t>
        <w:tab/>
        <w:t>(SECTOR), HL</w:t>
        <w:tab/>
        <w:t>; direkt in BIOS-Sektor-Nummer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A, RAFDEF</w:t>
        <w:tab/>
        <w:t>;die installierte RAF-Laufwerksnummer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(DISK), A</w:t>
        <w:tab/>
        <w:t>; in BIOS-Disk-Nummer laden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-6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 B, NDirEnt/4</w:t>
        <w:tab/>
        <w:t>;Anzahl der Dir.-Einträge/4 = Anzahl der Sekt. Lopsec:</w:t>
        <w:tab/>
        <w:tab/>
        <w:tab/>
        <w:tab/>
        <w:tab/>
        <w:t xml:space="preserve">; Schleife über alle Sektoren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</w:rPr>
        <w:tab/>
        <w:t>push BC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CALL RAFRD</w:t>
        <w:tab/>
        <w:t>;Sektor lesen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ld HL, DDMA</w:t>
        <w:tab/>
        <w:t>;default DMA Buffer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B, 4</w:t>
        <w:tab/>
        <w:tab/>
        <w:t>;4 Entries in einem Sektor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DE, 32d</w:t>
        <w:tab/>
        <w:t>;Anzahl der Bytes, die zu überspringen sind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IRlop:</w:t>
        <w:tab/>
        <w:tab/>
        <w:t>; Schleife über einen Sektor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(HL), 0E5h</w:t>
        <w:tab/>
        <w:t>;"User"-Nummer = E5 = Gelöschter Eintrag</w:t>
      </w:r>
    </w:p>
    <w:p>
      <w:pPr>
        <w:pStyle w:val="Normal"/>
        <w:tabs>
          <w:tab w:val="clear" w:pos="720"/>
          <w:tab w:val="left" w:pos="1134" w:leader="none"/>
          <w:tab w:val="left" w:pos="2304" w:leader="none"/>
          <w:tab w:val="left" w:pos="3686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d HL, DE</w:t>
        <w:tab/>
        <w:t xml:space="preserve">;Rest des Dir.-Eintrages überspringen </w:t>
      </w:r>
    </w:p>
    <w:p>
      <w:pPr>
        <w:pStyle w:val="Normal"/>
        <w:tabs>
          <w:tab w:val="clear" w:pos="720"/>
          <w:tab w:val="left" w:pos="1134" w:leader="none"/>
          <w:tab w:val="left" w:pos="230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DJNZ DIRlop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CALL RAFWR</w:t>
        <w:tab/>
        <w:t>;Sektor wieder schreiben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HL, (SECTOR)</w:t>
        <w:tab/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inc HL</w:t>
        <w:tab/>
        <w:tab/>
        <w:t>;nächster Sektor für RAFRD, RAFRW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ld (SECT0R), HL</w:t>
      </w:r>
    </w:p>
    <w:p>
      <w:pPr>
        <w:pStyle w:val="Normal"/>
        <w:tabs>
          <w:tab w:val="clear" w:pos="720"/>
          <w:tab w:val="left" w:pos="1134" w:leader="none"/>
          <w:tab w:val="left" w:pos="345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pop BC</w:t>
        <w:tab/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</w:rPr>
        <w:tab/>
        <w:t>DJNZ Lopsec</w:t>
        <w:tab/>
        <w:t>;im nächsten Sektor wieder 4 Einträge löschen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RET</w:t>
        <w:tab/>
        <w:t>;vom Directory-Löschen (RAFCLR)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  <w:tab w:val="left" w:pos="9072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-512 -Beschreibung</w:t>
        <w:tab/>
        <w:t>BIOS-BEISPIEL-PROGRAMME  S.32</w:t>
        <w:tab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39:00Z</dcterms:created>
  <dc:creator/>
  <dc:description/>
  <dc:language>en-US</dc:language>
  <cp:lastModifiedBy> </cp:lastModifiedBy>
  <dcterms:modified xsi:type="dcterms:W3CDTF">2006-04-01T19:08:00Z</dcterms:modified>
  <cp:revision>3</cp:revision>
  <dc:subject/>
  <dc:title/>
</cp:coreProperties>
</file>