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84" w:leader="none"/>
        </w:tabs>
        <w:spacing w:lineRule="auto" w:line="360"/>
        <w:ind w:left="0" w:right="432" w:hanging="0"/>
        <w:rPr/>
      </w:pPr>
      <w:r>
        <w:rPr>
          <w:rFonts w:cs="Courier New" w:ascii="Courier New" w:hAnsi="Courier New"/>
        </w:rPr>
        <w:t>Zentrale Steuerung (s. 4.9) erkannt, weil /Ml und /IORQ aktiv sind. Das führt auch bei dekodierter Adresse zu keinem Speicher</w:t>
        <w:softHyphen/>
        <w:t>zugriff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 RAM-Adreßbildung</w:t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ind w:left="0" w:right="432" w:hanging="0"/>
        <w:rPr/>
      </w:pPr>
      <w:r>
        <w:rPr>
          <w:rFonts w:cs="Courier New" w:ascii="Courier New" w:hAnsi="Courier New"/>
        </w:rPr>
        <w:t>Der programmtechnische Zugriff zu den RAM-Daten erfolgt mit 2 I/0-Befehlen auf 2 Adressen: ein Out-Befehl zur Einstellung eines 128-Byte-Sektors, ein weiterer Out/In-Befehl zum Daten</w:t>
        <w:softHyphen/>
        <w:t>transfer. In Analogie zu den empfohlenen Konventionen bei, der Z80-PIO wird hier vereinbart:</w:t>
      </w:r>
    </w:p>
    <w:p>
      <w:pPr>
        <w:pStyle w:val="Normal"/>
        <w:tabs>
          <w:tab w:val="clear" w:pos="720"/>
          <w:tab w:val="left" w:pos="9029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Control-Adresse (höhere, Data+1 ) </w:t>
      </w:r>
    </w:p>
    <w:p>
      <w:pPr>
        <w:pStyle w:val="Normal"/>
        <w:tabs>
          <w:tab w:val="clear" w:pos="720"/>
          <w:tab w:val="left" w:pos="9029" w:leader="none"/>
        </w:tabs>
        <w:spacing w:lineRule="auto" w:line="360"/>
        <w:ind w:left="0" w:right="-4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ata-Adresse (niedere).</w:t>
      </w:r>
    </w:p>
    <w:p>
      <w:pPr>
        <w:pStyle w:val="Normal"/>
        <w:tabs>
          <w:tab w:val="clear" w:pos="720"/>
          <w:tab w:val="left" w:pos="6912" w:leader="none"/>
        </w:tabs>
        <w:spacing w:lineRule="auto" w:line="360"/>
        <w:rPr/>
      </w:pPr>
      <w:r>
        <w:rPr>
          <w:rFonts w:cs="Courier New" w:ascii="Courier New" w:hAnsi="Courier New"/>
        </w:rPr>
        <w:t>Die RAM-Matrix benötigt 19 Adreßbits A0...A18, höhere Bits dienen zur Steuerung einer Zugriffssperre. (s. 4.8). 3 Bit selektieren über das /CAS-Signal die entsprechende RAM-Bank, die eigentliche RAM-Adresse wird in zwei Teilen zu je 8 Bit (Row- und Column</w:t>
        <w:softHyphen/>
        <w:t>-Address) den RAMs mit /RAS bzw. /CAS zugeführt.</w:t>
      </w:r>
    </w:p>
    <w:p>
      <w:pPr>
        <w:pStyle w:val="Normal"/>
        <w:tabs>
          <w:tab w:val="clear" w:pos="720"/>
          <w:tab w:val="left" w:pos="2304" w:leader="none"/>
          <w:tab w:val="left" w:pos="2592" w:leader="none"/>
          <w:tab w:val="left" w:pos="3312" w:leader="none"/>
          <w:tab w:val="left" w:pos="3888" w:leader="none"/>
        </w:tabs>
        <w:spacing w:lineRule="auto" w:line="360"/>
        <w:ind w:left="0" w:right="432" w:hanging="0"/>
        <w:rPr/>
      </w:pPr>
      <w:r>
        <w:rPr>
          <w:rFonts w:cs="Courier New" w:ascii="Courier New" w:hAnsi="Courier New"/>
        </w:rPr>
        <w:t>Die 19 Bit werden in 2 Teilen eingeschrieben und setzen sich wie folgt zusammen (s.a. 1.5):</w:t>
      </w:r>
    </w:p>
    <w:p>
      <w:pPr>
        <w:pStyle w:val="Normal"/>
        <w:tabs>
          <w:tab w:val="clear" w:pos="720"/>
          <w:tab w:val="left" w:pos="1872" w:leader="none"/>
        </w:tabs>
        <w:spacing w:lineRule="auto" w:line="360"/>
        <w:ind w:left="0" w:right="590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- Track Address (4 Bit) </w:t>
      </w:r>
    </w:p>
    <w:p>
      <w:pPr>
        <w:pStyle w:val="Normal"/>
        <w:tabs>
          <w:tab w:val="clear" w:pos="720"/>
          <w:tab w:val="left" w:pos="1872" w:leader="none"/>
        </w:tabs>
        <w:spacing w:lineRule="auto" w:line="360"/>
        <w:ind w:left="0" w:right="5904" w:hanging="0"/>
        <w:rPr/>
      </w:pPr>
      <w:r>
        <w:rPr>
          <w:rFonts w:cs="Courier New" w:ascii="Courier New" w:hAnsi="Courier New"/>
          <w:lang w:val="en-GB"/>
        </w:rPr>
        <w:t>- Sector Address (8 Bit)</w:t>
      </w:r>
    </w:p>
    <w:p>
      <w:pPr>
        <w:pStyle w:val="Normal"/>
        <w:spacing w:lineRule="auto" w:line="360"/>
        <w:ind w:left="0" w:right="144" w:hanging="0"/>
        <w:rPr/>
      </w:pP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In-Sector Address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(7 Bit).</w:t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Bezeichnungen Track und Sektor beziehen sich auf den Strom</w:t>
        <w:softHyphen/>
        <w:t>laufplan und gestatten einfachste Programmierung, haben aber zu der Programmierung des RAM-Floppies keinen zwingenden Zusam</w:t>
        <w:softHyphen/>
        <w:t>menhang.</w:t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 Track- und Sektor-Laden</w:t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 Teil der Adresse, die sog. "</w:t>
      </w:r>
      <w:r>
        <w:rPr>
          <w:rFonts w:cs="Courier New" w:ascii="Courier New" w:hAnsi="Courier New"/>
          <w:color w:val="000000"/>
          <w:lang w:val="en-US" w:eastAsia="en-US"/>
        </w:rPr>
        <w:t>Track</w:t>
      </w:r>
      <w:r>
        <w:rPr>
          <w:rFonts w:cs="Courier New" w:ascii="Courier New" w:hAnsi="Courier New"/>
        </w:rPr>
        <w:t>- und Sektor"-Information wird über die Control-Adresse an das RAF übergeben: Sie lädt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die oberen Adreßbits A 7....A18 der RAM-Matrix. Bei Selektion der Control-Adresse und einem aktiven /WRITE-Signal werden die Stro</w:t>
        <w:softHyphen/>
        <w:t>be-Eingänge der Track- und Sektor-Register (D301, D300 : 8282) high, mit Beendigung dieses Ausgabezyklus wird Strobe wieder low und die Information wird vom Z80-Bus AB8...15 und D0...7 in die Schaltkreise D301 (Sektorregister) und B300 (Trackregister) eingelatcht.</w:t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technisch erfolgt dies mit einem OUT(C),r – Befehl. Das Register r muß die Matrix-Adressen A7...A14 für das Sektorre</w:t>
        <w:softHyphen/>
        <w:t>gister (D301 : 8282) enthalten. Das B-Register erscheint bei C-</w:t>
        <w:softHyphen/>
        <w:t>indexierten I/O-Befehlen auf dem Z80-Adreßbus AB8...15 und schreibt die RAM-Adressen A15...A18 und Steuerbits in des Track-</w:t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ind w:left="0" w:right="432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ind w:left="0" w:right="432" w:hanging="0"/>
        <w:rPr/>
      </w:pPr>
      <w:r>
        <w:rPr>
          <w:rFonts w:cs="Courier New" w:ascii="Courier New" w:hAnsi="Courier New"/>
        </w:rPr>
        <w:t xml:space="preserve">RAF 512-Besohreibung </w:t>
        <w:tab/>
        <w:tab/>
        <w:tab/>
        <w:t xml:space="preserve"> </w:t>
        <w:tab/>
        <w:t xml:space="preserve"> SCHALTUNGSBBESCHREIBUNG S.1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 </cp:lastModifiedBy>
  <dcterms:modified xsi:type="dcterms:W3CDTF">2006-03-30T19:32:00Z</dcterms:modified>
  <cp:revision>3</cp:revision>
  <dc:subject/>
  <dc:title/>
</cp:coreProperties>
</file>