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45" w:hanging="0"/>
        <w:jc w:val="cent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.  B I O S – B E I S P I E L – P R O G R A M M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.1 Beispiel für variable BIOS-Installation</w:t>
      </w:r>
    </w:p>
    <w:p>
      <w:pPr>
        <w:pStyle w:val="Normal"/>
        <w:tabs>
          <w:tab w:val="clear" w:pos="720"/>
          <w:tab w:val="left" w:pos="1296" w:leader="none"/>
          <w:tab w:val="left" w:pos="288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 Beispiel ist ein Assemblerprogramm (34KB, 1260 Zeichen, M80-</w:t>
        <w:softHyphen/>
        <w:t>Code) auf Datenträger zu erhalten. Es wurde während der Entwick</w:t>
        <w:softHyphen/>
        <w:t>lungsphase des RAM-Floppys geschrieben. Es läuft als _COM-File nach einem HARD-RESFT und installiert in einem BIOS statt Magnetbandkassetten ein zweites RAM-Floppy, bestehend aus vier RAF 128 oder RAF</w:t>
        <w:tab/>
        <w:t xml:space="preserve">512. Die Karten können gemischt und teilbestückt sein, beim erstmaligen Boot wird das Directory gelöscht </w:t>
        <w:br/>
        <w:t>(nach Spannungszuschalten)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  <w:b/>
        </w:rPr>
        <w:t>B.2 BIOS-Routine für ein RAF 512</w:t>
      </w:r>
    </w:p>
    <w:p>
      <w:pPr>
        <w:pStyle w:val="Normal"/>
        <w:tabs>
          <w:tab w:val="clear" w:pos="720"/>
          <w:tab w:val="left" w:pos="748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Im folgenden Programmbeispiel sind alle Routinen und Konstanten zur festen Installation eines RAF 512 in ein CP/M-80-BIOS ange</w:t>
        <w:softHyphen/>
        <w:t>geben (M8O-Code):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AFRD : Leseroutine für BIOS-Funktion 27h "Lies einen Sektor"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AFWR : Schreibroutine</w:t>
        <w:tab/>
        <w:tab/>
        <w:tab/>
        <w:t>2Ah "Schreib einen Sektor"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RAFDPH: Disk-Parameter Header, Eigenschaften des RAF-Laufwerks 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- RAFDPB: Disk-Parameter Block</w:t>
      </w:r>
    </w:p>
    <w:p>
      <w:pPr>
        <w:pStyle w:val="Normal"/>
        <w:tabs>
          <w:tab w:val="clear" w:pos="720"/>
          <w:tab w:val="left" w:pos="6480" w:leader="none"/>
          <w:tab w:val="left" w:pos="8208" w:leader="none"/>
        </w:tabs>
        <w:spacing w:lineRule="auto" w:line="360"/>
        <w:ind w:left="1276" w:right="-45" w:hanging="1276"/>
        <w:rPr/>
      </w:pPr>
      <w:r>
        <w:rPr>
          <w:rFonts w:cs="Courier New" w:ascii="Courier New" w:hAnsi="Courier New"/>
        </w:rPr>
        <w:t>- RAFCLR: Löscht Directory CP/M-gerecht, kein Test, ob bereits Daten vorhanden sind</w:t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 RAF 128 wird wie ein nur mit 2 Bänken bestücktes RAF 512 be</w:t>
        <w:softHyphen/>
        <w:t>dient.</w:t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-512-Beschreibung</w:t>
        <w:tab/>
        <w:t>BIOS-BEISPIEL-PROGRAMME S.2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52:00Z</dcterms:created>
  <dc:creator/>
  <dc:description/>
  <dc:language>en-US</dc:language>
  <cp:lastModifiedBy> </cp:lastModifiedBy>
  <dcterms:modified xsi:type="dcterms:W3CDTF">2006-04-01T15:09:00Z</dcterms:modified>
  <cp:revision>2</cp:revision>
  <dc:subject/>
  <dc:title/>
</cp:coreProperties>
</file>