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6" w:leader="none"/>
          <w:tab w:val="left" w:pos="4608" w:leader="none"/>
          <w:tab w:val="left" w:pos="7776" w:leader="none"/>
          <w:tab w:val="left" w:pos="8496" w:leader="none"/>
          <w:tab w:val="left" w:pos="89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as B-Register dient sowohl zum Zählen der Anzahl der zu über</w:t>
        <w:softHyphen/>
        <w:t>tragenen Bytes, als auch zur Adressierung des RAF innerhalb eines Sektors über den oberen Adreßbus.</w:t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urch das Dekrementieren des B-Registers beim Zählen entsteht eine fallende Adreßfolge, d.h., die Daten im RAM-Floppy sind sektorweise in umgekehrter Reihenfolge abgespeichert.</w:t>
      </w:r>
    </w:p>
    <w:p>
      <w:pPr>
        <w:pStyle w:val="Normal"/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  <w:b/>
        </w:rPr>
        <w:t>6.2 RAF als ein CP/M-Laufwer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Die folgenden Ausführungen und die Programmbeispiele beziehen sich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auf den Hauptanwendungsfall der Platine, auf ein RAM-Floppy in einem CP/M-System.</w:t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RAM-FlopAy kann als ein 'normales' Laufwerk in einen BIOS implementiert sein. Besonders bei der Neukonzeption eines Sys</w:t>
        <w:softHyphen/>
        <w:t>tems sollte es als Laufwerk A: eingesetzt werden, da dieses in verschiedener Hinsicht bevorzugt ist.</w:t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u beachten ist dann der Kalt- und Warmboot </w:t>
      </w:r>
      <w:r>
        <w:rPr>
          <w:rFonts w:cs="Courier New" w:ascii="Courier New" w:hAnsi="Courier New"/>
          <w:i/>
        </w:rPr>
        <w:t xml:space="preserve">des </w:t>
      </w:r>
      <w:r>
        <w:rPr>
          <w:rFonts w:cs="Courier New" w:ascii="Courier New" w:hAnsi="Courier New"/>
        </w:rPr>
        <w:t>Systems (von anderem Laufwerk, von EPROM - bzw. RAM).</w:t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  <w:b/>
        </w:rPr>
        <w:t>6.2.1 Installatian des Laufwerkes</w:t>
      </w:r>
    </w:p>
    <w:p>
      <w:pPr>
        <w:pStyle w:val="Normal"/>
        <w:tabs>
          <w:tab w:val="clear" w:pos="720"/>
          <w:tab w:val="left" w:pos="7344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OEM-Systeme können günstig so gestaltet werden, daß keine feste Konfiguration im BIOS vorgesehen wird, sondern eine Instal</w:t>
        <w:softHyphen/>
        <w:t xml:space="preserve">lation, die bei </w:t>
      </w:r>
      <w:r>
        <w:rPr>
          <w:rFonts w:cs="Courier New" w:ascii="Courier New" w:hAnsi="Courier New"/>
          <w:i/>
        </w:rPr>
        <w:t xml:space="preserve">jedem </w:t>
      </w:r>
      <w:r>
        <w:rPr>
          <w:rFonts w:cs="Courier New" w:ascii="Courier New" w:hAnsi="Courier New"/>
        </w:rPr>
        <w:t>Kaltstart abtestet, wieviel Platinen mit welcher Kapazität auf welchen (Vorzugs-)Adressen vorhanden. Weiterhin kann festgestellt werden, ob das RAM-Floppy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seit der letzten Spannungsabschaltung neu installiert wurde und 'formatiert' werden muß, oder ob eine Installation bereits stattgefun</w:t>
        <w:softHyphen/>
        <w:t>den hatte und der Inhalt unverändert bleiben soll (Kaltstart während der Arbeit).</w:t>
      </w:r>
    </w:p>
    <w:p>
      <w:pPr>
        <w:pStyle w:val="Normal"/>
        <w:tabs>
          <w:tab w:val="clear" w:pos="720"/>
          <w:tab w:val="left" w:pos="3600" w:leader="none"/>
          <w:tab w:val="left" w:pos="5616" w:leader="none"/>
          <w:tab w:val="left" w:pos="6912" w:leader="none"/>
          <w:tab w:val="left" w:pos="7488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erzu wird nach dem Einschalten ein 0-Director-Eintrag unter einer nicht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benutzbaren USER-Nummer (z.B. 32) angelegt. In die</w:t>
        <w:softHyphen/>
        <w:t>sem Directory-Eintrag werden auch Angaben zur Größe des installierten RAM-F1oppys hinterlegt,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um beim Kaltstart testen zu können, ob die Größe des bereits installierten RAF mit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einer eventuell neuen Konfiguration (Entfernen-, oder Hinzustecken von RAF-Platinen während des Betriebes) hinsichtlich der Disk-Parameter (BIOS Extent Mask usw.) konfliktlos handhabbar ist.</w:t>
      </w:r>
    </w:p>
    <w:p>
      <w:pPr>
        <w:pStyle w:val="Normal"/>
        <w:tabs>
          <w:tab w:val="clear" w:pos="720"/>
          <w:tab w:val="left" w:pos="3600" w:leader="none"/>
          <w:tab w:val="left" w:pos="5616" w:leader="none"/>
          <w:tab w:val="left" w:pos="6912" w:leader="none"/>
          <w:tab w:val="left" w:pos="7488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rFonts w:cs="Courier New" w:ascii="Courier New" w:hAnsi="Courier New"/>
          <w:b/>
        </w:rPr>
        <w:t>6.2.2 Testen der Speicherkapazität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6192" w:leader="none"/>
          <w:tab w:val="left" w:pos="7776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im Testen der Speicherkapazität der einzelnen Platten zur </w:t>
        <w:softHyphen/>
        <w:t>automatischen Konfigurierung ist zu beachten, daß ein nichtzerstörendes Testen eines einzelnen Byte pro z.B. 16-KB-Abschnitt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6192" w:leader="none"/>
          <w:tab w:val="left" w:pos="7776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6192" w:leader="none"/>
          <w:tab w:val="left" w:pos="7776" w:leader="none"/>
          <w:tab w:val="left" w:pos="9072" w:leader="none"/>
        </w:tabs>
        <w:spacing w:lineRule="auto" w:line="360"/>
        <w:ind w:left="0" w:right="-4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670" w:leader="none"/>
          <w:tab w:val="left" w:pos="8928" w:leader="none"/>
        </w:tabs>
        <w:spacing w:lineRule="auto" w:line="360"/>
        <w:ind w:left="0" w:right="-45" w:hanging="0"/>
        <w:rPr/>
      </w:pPr>
      <w:r>
        <w:rPr>
          <w:rFonts w:cs="Courier New" w:ascii="Courier New" w:hAnsi="Courier New"/>
        </w:rPr>
        <w:t>RAF-512-Beschreibung</w:t>
        <w:tab/>
        <w:t xml:space="preserve">PROGRAMMIERUNG  S.21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39:00Z</dcterms:created>
  <dc:creator/>
  <dc:description/>
  <dc:language>en-US</dc:language>
  <cp:lastModifiedBy> </cp:lastModifiedBy>
  <dcterms:modified xsi:type="dcterms:W3CDTF">2006-04-01T10:03:00Z</dcterms:modified>
  <cp:revision>2</cp:revision>
  <dc:subject/>
  <dc:title/>
</cp:coreProperties>
</file>