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 Beschreibung gilt auch für den Typ RAF 128 mit Ausnahme folgender Punkte:</w:t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ie Bestückung der RAM-Matrix erfolgt mit zwei möglichen Versionen:</w:t>
      </w:r>
    </w:p>
    <w:p>
      <w:pPr>
        <w:pStyle w:val="Normal"/>
        <w:spacing w:lineRule="auto" w:line="360"/>
        <w:ind w:left="709" w:right="-43" w:firstLine="11"/>
        <w:rPr/>
      </w:pPr>
      <w:r>
        <w:rPr>
          <w:rFonts w:cs="Courier New" w:ascii="Courier New" w:hAnsi="Courier New"/>
        </w:rPr>
        <w:t>- 3-Spannungs-RAFs (+12/-5/+5V, 4116, U256, K565RU3)</w:t>
        <w:br/>
        <w:tab/>
        <w:t xml:space="preserve">- 1-Spannungs-RAMs (+5 V, K565RU6), hierbei werden auf der </w:t>
      </w:r>
    </w:p>
    <w:p>
      <w:pPr>
        <w:pStyle w:val="Normal"/>
        <w:spacing w:lineRule="auto" w:line="360"/>
        <w:ind w:left="993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iterplatte zwei Leiterzüge getrennt (-5V, +12V) und eine Drahtbrücke aufgelötet (+5V) </w:t>
      </w:r>
    </w:p>
    <w:p>
      <w:pPr>
        <w:pStyle w:val="Normal"/>
        <w:spacing w:lineRule="auto" w:line="360"/>
        <w:ind w:left="284" w:right="-43" w:hanging="0"/>
        <w:rPr/>
      </w:pPr>
      <w:r>
        <w:rPr>
          <w:rFonts w:cs="Courier New" w:ascii="Courier New" w:hAnsi="Courier New"/>
        </w:rPr>
        <w:t>Stand-By-Betrieb ist mit einer aufgesetzten Modulleiterplatte und einigen Änderungen möglich (Toren von /M1, Signal POPP an die ASM).</w:t>
      </w:r>
    </w:p>
    <w:p>
      <w:pPr>
        <w:pStyle w:val="Normal"/>
        <w:spacing w:lineRule="auto" w:line="360"/>
        <w:ind w:left="284" w:right="-43" w:hanging="284"/>
        <w:rPr/>
      </w:pPr>
      <w:r>
        <w:rPr>
          <w:rFonts w:cs="Courier New" w:ascii="Courier New" w:hAnsi="Courier New"/>
        </w:rPr>
        <w:t>- Für das Track-Register (D300) wird ein 74LS295 eingesetzt, die Verteilung der Adressen für die CAS-Auswahlsignale, für die RAS- und CAS-Adressen und für den Zugriffsschutz sind entspre</w:t>
        <w:softHyphen/>
        <w:t>chend geändert (siehe Tab. 4-1 und Schaltbild). Die. RAM-</w:t>
        <w:softHyphen/>
        <w:t>Adresse MA7 entfällt.</w:t>
      </w:r>
    </w:p>
    <w:p>
      <w:pPr>
        <w:pStyle w:val="Normal"/>
        <w:spacing w:lineRule="auto" w:line="360"/>
        <w:ind w:left="284" w:right="-43" w:hanging="284"/>
        <w:rPr/>
      </w:pPr>
      <w:r>
        <w:rPr>
          <w:rFonts w:cs="Courier New" w:ascii="Courier New" w:hAnsi="Courier New"/>
        </w:rPr>
        <w:t>- Als Datenbustreiber werden 8226 eingesetzt. (D302, D303), die Richtungssteuerung (/DIEN) erfolgt mit dem Bussigna1 /RD.</w:t>
      </w:r>
    </w:p>
    <w:p>
      <w:pPr>
        <w:pStyle w:val="Normal"/>
        <w:spacing w:lineRule="auto" w:line="360"/>
        <w:ind w:left="284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Daten-Pins DI und DO der RAM's sind getrennt zu den jewei</w:t>
        <w:softHyphen/>
        <w:t>ligen DOi und DIi der Treiber geführt.</w:t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ie</w:t>
        <w:tab/>
        <w:t>Adreßwahl erfolgt</w:t>
        <w:tab/>
        <w:t>über einen PROM und evtl. über Löt</w:t>
        <w:softHyphen/>
        <w:t>brücken.</w:t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237" w:leader="none"/>
          <w:tab w:val="left" w:pos="8222" w:leader="none"/>
        </w:tabs>
        <w:spacing w:lineRule="auto" w:line="360"/>
        <w:ind w:left="0" w:right="-43" w:hanging="0"/>
        <w:rPr/>
      </w:pPr>
      <w:r>
        <w:rPr>
          <w:rFonts w:cs="Courier New" w:ascii="Courier New" w:hAnsi="Courier New"/>
        </w:rPr>
        <w:t>RAF-512-Beschreibung</w:t>
        <w:tab/>
        <w:t>RAF 128</w:t>
        <w:tab/>
        <w:t>S.1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58:00Z</dcterms:created>
  <dc:creator/>
  <dc:description/>
  <dc:language>en-US</dc:language>
  <cp:lastModifiedBy> </cp:lastModifiedBy>
  <dcterms:modified xsi:type="dcterms:W3CDTF">2006-04-01T09:12:00Z</dcterms:modified>
  <cp:revision>2</cp:revision>
  <dc:subject/>
  <dc:title/>
</cp:coreProperties>
</file>