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Sans Serif PS" w:cs="Sans Serif PS" w:ascii="Sans Serif PS" w:hAnsi="Sans Serif PS"/>
          <w:b/>
          <w:bCs/>
          <w:color w:val="000000"/>
          <w:sz w:val="24"/>
          <w:szCs w:val="24"/>
        </w:rPr>
        <w:t>Kurzbeschreibung</w:t>
        <w:tab/>
      </w:r>
      <w:r>
        <w:rPr>
          <w:rFonts w:eastAsia="Sans Serif PS" w:cs="Sans Serif PS" w:ascii="Sans Serif PS" w:hAnsi="Sans Serif PS"/>
          <w:color w:val="000000"/>
          <w:sz w:val="24"/>
          <w:szCs w:val="24"/>
        </w:rPr>
        <w:t>GDP340 Version E176A-9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Sans Serif PS" w:cs="Sans Serif PS" w:ascii="Sans Serif PS" w:hAnsi="Sans Serif PS"/>
          <w:b/>
          <w:bCs/>
          <w:color w:val="000000"/>
          <w:sz w:val="24"/>
          <w:szCs w:val="24"/>
        </w:rPr>
        <w:t>Prozessor</w:t>
        <w:tab/>
      </w:r>
      <w:r>
        <w:rPr>
          <w:rFonts w:eastAsia="Sans Serif PS" w:cs="Sans Serif PS" w:ascii="Sans Serif PS" w:hAnsi="Sans Serif PS"/>
          <w:color w:val="000000"/>
          <w:sz w:val="24"/>
          <w:szCs w:val="24"/>
        </w:rPr>
        <w:t>TMS34010</w:t>
        <w:tab/>
        <w:t>40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b/>
          <w:b/>
          <w:bCs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b/>
          <w:bCs/>
          <w:color w:val="000000"/>
          <w:sz w:val="24"/>
          <w:szCs w:val="24"/>
        </w:rPr>
        <w:t>Spei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Sans Serif PS" w:cs="Sans Serif PS" w:ascii="Sans Serif PS" w:hAnsi="Sans Serif PS"/>
          <w:b/>
          <w:bCs/>
          <w:color w:val="000000"/>
          <w:sz w:val="24"/>
          <w:szCs w:val="24"/>
        </w:rPr>
        <w:t>EPROM</w:t>
        <w:tab/>
      </w:r>
      <w:r>
        <w:rPr>
          <w:rFonts w:eastAsia="Sans Serif PS" w:cs="Sans Serif PS" w:ascii="Sans Serif PS" w:hAnsi="Sans Serif PS"/>
          <w:color w:val="000000"/>
          <w:sz w:val="24"/>
          <w:szCs w:val="24"/>
        </w:rPr>
        <w:t>IC16/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Type:</w:t>
        <w:tab/>
        <w:tab/>
        <w:t>J5/7</w:t>
        <w:tab/>
        <w:tab/>
        <w:t>J6/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27C210</w:t>
        <w:tab/>
        <w:t>offen</w:t>
        <w:tab/>
        <w:tab/>
        <w:t>1/2</w:t>
        <w:tab/>
        <w:tab/>
        <w:t>256 K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27C220</w:t>
        <w:tab/>
        <w:t>offen</w:t>
        <w:tab/>
        <w:tab/>
        <w:t>1/2</w:t>
        <w:tab/>
        <w:tab/>
        <w:t>512 K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27C240</w:t>
        <w:tab/>
        <w:t>geschl.</w:t>
        <w:tab/>
        <w:t>1/2</w:t>
        <w:tab/>
        <w:tab/>
        <w:t>1 M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27C280</w:t>
        <w:tab/>
        <w:t>geschl.</w:t>
        <w:tab/>
        <w:t>2/3</w:t>
        <w:tab/>
        <w:tab/>
        <w:t>2 M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Adresse:</w:t>
        <w:tab/>
        <w:t>IC16:</w:t>
        <w:tab/>
        <w:t>FB000000h</w:t>
        <w:tab/>
        <w:t>gespiegelt bis FB7FFFFFh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IC17:</w:t>
        <w:tab/>
        <w:t>FB800000h</w:t>
        <w:tab/>
        <w:t>gespiegelt bis FBFFFFFFh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FF800000h</w:t>
        <w:tab/>
        <w:t>gespiegelt bis FFFFFFFFh mit ROMMAP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Zugriffszeit:</w:t>
        <w:tab/>
        <w:t>J3/4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offen</w:t>
        <w:tab/>
        <w:tab/>
        <w:t>100ns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geschl.</w:t>
        <w:tab/>
        <w:t>&gt;100 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Sans Serif PS" w:cs="Sans Serif PS" w:ascii="Sans Serif PS" w:hAnsi="Sans Serif PS"/>
          <w:b/>
          <w:bCs/>
          <w:color w:val="000000"/>
          <w:sz w:val="24"/>
          <w:szCs w:val="24"/>
        </w:rPr>
        <w:t>RAM</w:t>
        <w:tab/>
        <w:tab/>
      </w:r>
      <w:r>
        <w:rPr>
          <w:rFonts w:eastAsia="Sans Serif PS" w:cs="Sans Serif PS" w:ascii="Sans Serif PS" w:hAnsi="Sans Serif PS"/>
          <w:color w:val="000000"/>
          <w:sz w:val="24"/>
          <w:szCs w:val="24"/>
        </w:rPr>
        <w:t>IC14/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Type:</w:t>
        <w:tab/>
        <w:tab/>
        <w:t>Standard 32polige SIMM-DRAM-Module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256K*8(9)</w:t>
        <w:tab/>
        <w:t>512 KByte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1M*8(9)</w:t>
        <w:tab/>
        <w:t>2 MByte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4M*8(9)</w:t>
        <w:tab/>
        <w:t>8 M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Adresse:</w:t>
        <w:tab/>
        <w:t>FC000000h</w:t>
        <w:tab/>
        <w:t>gespiegelt bis FFFFFFFFh bei 256/1M-Mod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Geschwindigkeit:</w:t>
        <w:tab/>
        <w:t>80 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Sans Serif PS" w:cs="Sans Serif PS" w:ascii="Sans Serif PS" w:hAnsi="Sans Serif PS"/>
          <w:b/>
          <w:bCs/>
          <w:color w:val="000000"/>
          <w:sz w:val="24"/>
          <w:szCs w:val="24"/>
        </w:rPr>
        <w:t>VideoRAM</w:t>
        <w:tab/>
      </w:r>
      <w:r>
        <w:rPr>
          <w:rFonts w:eastAsia="Sans Serif PS" w:cs="Sans Serif PS" w:ascii="Sans Serif PS" w:hAnsi="Sans Serif PS"/>
          <w:color w:val="000000"/>
          <w:sz w:val="24"/>
          <w:szCs w:val="24"/>
        </w:rPr>
        <w:t>IC 19.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Type:</w:t>
        <w:tab/>
        <w:tab/>
        <w:t>64K*4</w:t>
        <w:tab/>
        <w:t>384 K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Adresse:</w:t>
        <w:tab/>
        <w:t>00000000h bis 002FFFF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Geschwindigkeit:</w:t>
        <w:tab/>
        <w:t>100 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Sans Serif PS" w:cs="Sans Serif PS" w:ascii="Sans Serif PS" w:hAnsi="Sans Serif PS"/>
          <w:b/>
          <w:bCs/>
          <w:color w:val="000000"/>
          <w:sz w:val="24"/>
          <w:szCs w:val="24"/>
        </w:rPr>
        <w:t>MODE-Port</w:t>
        <w:tab/>
      </w:r>
      <w:r>
        <w:rPr>
          <w:rFonts w:eastAsia="Sans Serif PS" w:cs="Sans Serif PS" w:ascii="Sans Serif PS" w:hAnsi="Sans Serif PS"/>
          <w:color w:val="000000"/>
          <w:sz w:val="24"/>
          <w:szCs w:val="24"/>
        </w:rPr>
        <w:t>IC 31/32/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Adresse:</w:t>
        <w:tab/>
        <w:t>00300000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Schreiben:</w:t>
        <w:tab/>
        <w:t>D4..D0</w:t>
        <w:tab/>
        <w:t>Videotakt-Selektierung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D7..D5</w:t>
        <w:tab/>
        <w:t>nicht benutz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D8</w:t>
        <w:tab/>
        <w:tab/>
        <w:t>Command Load für TMS34070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D9</w:t>
        <w:tab/>
        <w:tab/>
        <w:t>Line Load für TMS34070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D10</w:t>
        <w:tab/>
        <w:tab/>
        <w:t>Hsync-Polaritä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D11</w:t>
        <w:tab/>
        <w:tab/>
        <w:t>Vsync-Polaritä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D12</w:t>
        <w:tab/>
        <w:tab/>
        <w:t>VCLK = Dotclk / 4oder8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D13</w:t>
        <w:tab/>
        <w:tab/>
        <w:t>frei benutzbares Signal an ST3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D14</w:t>
        <w:tab/>
        <w:tab/>
        <w:t>nicht benutz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D15</w:t>
        <w:tab/>
        <w:tab/>
        <w:t>ROM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Lesen:</w:t>
        <w:tab/>
        <w:t>D3..D0</w:t>
        <w:tab/>
        <w:t>Hexschalter SW 1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D4</w:t>
        <w:tab/>
        <w:tab/>
        <w:t>Vsy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b/>
          <w:b/>
          <w:bCs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b/>
          <w:bCs/>
          <w:color w:val="000000"/>
          <w:sz w:val="24"/>
          <w:szCs w:val="24"/>
        </w:rPr>
        <w:t>VIDEO-Clock-Gen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Type:</w:t>
        <w:tab/>
        <w:tab/>
        <w:t>ICS1394-0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Frequenztabelle:</w:t>
        <w:tab/>
        <w:t>siehe Datenbla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b/>
          <w:b/>
          <w:bCs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b/>
          <w:bCs/>
          <w:color w:val="000000"/>
          <w:sz w:val="24"/>
          <w:szCs w:val="24"/>
        </w:rPr>
        <w:t>Host-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Sans Serif PS" w:cs="Sans Serif PS" w:ascii="Sans Serif PS" w:hAnsi="Sans Serif PS"/>
          <w:b/>
          <w:bCs/>
          <w:color w:val="000000"/>
          <w:sz w:val="24"/>
          <w:szCs w:val="24"/>
        </w:rPr>
        <w:t>PC</w:t>
        <w:tab/>
        <w:tab/>
      </w:r>
      <w:r>
        <w:rPr>
          <w:rFonts w:eastAsia="Sans Serif PS" w:cs="Sans Serif PS" w:ascii="Sans Serif PS" w:hAnsi="Sans Serif PS"/>
          <w:color w:val="000000"/>
          <w:sz w:val="24"/>
          <w:szCs w:val="24"/>
        </w:rPr>
        <w:t>J2 gestec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Adresse:</w:t>
        <w:tab/>
        <w:t>default:</w:t>
        <w:tab/>
        <w:t>CFxxxh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Einstellung:</w:t>
        <w:tab/>
        <w:t>PC-GDP340:</w:t>
      </w:r>
    </w:p>
    <w:p>
      <w:pPr>
        <w:pStyle w:val="Normal"/>
        <w:bidi w:val="0"/>
        <w:spacing w:lineRule="auto" w:line="240" w:before="0" w:after="0"/>
        <w:ind w:left="0" w:right="0" w:firstLine="288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J1 (Cxxxxh/Dxxxxh) und SW1 (x0xxxh..xFxxxh)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Data:</w:t>
        <w:tab/>
        <w:tab/>
        <w:t>xx000h..xxCFFh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Control:</w:t>
        <w:tab/>
        <w:t>xxD00h..xxDFFh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Adr. low:</w:t>
        <w:tab/>
        <w:t>xxE00h..xxEFFh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Adr. high:</w:t>
        <w:tab/>
        <w:t>xxF00h..xxFF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Sans Serif PS" w:cs="Sans Serif PS" w:ascii="Sans Serif PS" w:hAnsi="Sans Serif PS"/>
          <w:b/>
          <w:bCs/>
          <w:color w:val="000000"/>
          <w:sz w:val="24"/>
          <w:szCs w:val="24"/>
        </w:rPr>
        <w:t>ECB</w:t>
        <w:tab/>
        <w:tab/>
      </w:r>
      <w:r>
        <w:rPr>
          <w:rFonts w:eastAsia="Sans Serif PS" w:cs="Sans Serif PS" w:ascii="Sans Serif PS" w:hAnsi="Sans Serif PS"/>
          <w:color w:val="000000"/>
          <w:sz w:val="24"/>
          <w:szCs w:val="24"/>
        </w:rPr>
        <w:t>J2 off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Adresse:</w:t>
        <w:tab/>
        <w:t>default:</w:t>
        <w:tab/>
        <w:t>D0h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Einstellung:</w:t>
        <w:tab/>
        <w:t>GAL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Data:</w:t>
        <w:tab/>
        <w:tab/>
        <w:t>x0h..x1h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Control:</w:t>
        <w:tab/>
        <w:t>x2h..x3h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Adr. low:</w:t>
        <w:tab/>
        <w:t>x6h..x7h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Adr. high:</w:t>
        <w:tab/>
        <w:t>x4h..x5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Interrupt:</w:t>
        <w:tab/>
        <w:t>J1 geschlossen:</w:t>
        <w:tab/>
        <w:t>Vektorinterrupt auf ECB-INT (21c)</w:t>
      </w:r>
    </w:p>
    <w:p>
      <w:pPr>
        <w:pStyle w:val="Normal"/>
        <w:bidi w:val="0"/>
        <w:spacing w:lineRule="auto" w:line="240" w:before="0" w:after="0"/>
        <w:ind w:left="0" w:right="0" w:firstLine="360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Vektor: F0h, nicht änderbar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>
          <w:rFonts w:eastAsia="Sans Serif PS" w:cs="Sans Serif PS" w:ascii="Sans Serif PS" w:hAnsi="Sans Serif PS"/>
          <w:color w:val="000000"/>
          <w:sz w:val="24"/>
          <w:szCs w:val="24"/>
        </w:rPr>
        <w:t>J2 offen:</w:t>
        <w:tab/>
        <w:tab/>
        <w:t>nicht vektorisierter Interrupt auf ECB-IRQ (21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PS" w:hAnsi="Sans Serif PS" w:eastAsia="Sans Serif PS" w:cs="Sans Serif P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Sans Serif PS" w:cs="Sans Serif PS" w:ascii="Sans Serif PS" w:hAnsi="Sans Serif PS"/>
          <w:b/>
          <w:bCs/>
          <w:color w:val="000000"/>
          <w:sz w:val="24"/>
          <w:szCs w:val="24"/>
        </w:rPr>
        <w:t>Fehler</w:t>
        <w:tab/>
      </w:r>
      <w:r>
        <w:rPr>
          <w:rFonts w:eastAsia="Sans Serif PS" w:cs="Sans Serif PS" w:ascii="Sans Serif PS" w:hAnsi="Sans Serif PS"/>
          <w:color w:val="000000"/>
          <w:sz w:val="24"/>
          <w:szCs w:val="24"/>
        </w:rPr>
        <w:t>??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 P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