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стройство выходного трансформатора для усилителя на 6С33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Трансформатор намотан на П-образном витом сердечнике от стандартного силового трансформатора ТС-180. Исходные обмотки следует полностью смотать, и на оставшихся кордонных гильзах с контактами для пайки намотать новые в соответствии с рис. 1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6473825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1. Схема размещения обмоток на гильзе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ервичная обмотка содержит 2000 витков и состоит из 5 последовательно соединённых частей: N1 и N9 содержат 125 витков, обмотки N3, N5, N7 – 250 витков. Вторичная обмотка содержит 248 витков и состоит из 4 параллельно соединённых частей N2, N4, N6, N8 по 248 витков каждая. Все обмотки выполнены проводом ПЭТВ-2 диаметром 0,45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635</wp:posOffset>
                </wp:positionH>
                <wp:positionV relativeFrom="paragraph">
                  <wp:posOffset>56515</wp:posOffset>
                </wp:positionV>
                <wp:extent cx="4994910" cy="3619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3619440"/>
                          <a:chOff x="0" y="0"/>
                          <a:chExt cx="4995000" cy="361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95000" cy="36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+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-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+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n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506880"/>
                            <a:ext cx="4089960" cy="246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122120"/>
                            <a:ext cx="2859480" cy="123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840" y="219600"/>
                            <a:ext cx="2615040" cy="1352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2f"/>
                              </a:gs>
                              <a:gs pos="50000">
                                <a:srgbClr val="ffcc66"/>
                              </a:gs>
                              <a:gs pos="100000">
                                <a:srgbClr val="755e2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K9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  K7,H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K2,4,6,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  K5,H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H2,4,6,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  K3,H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H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  K1,H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840" y="129600"/>
                            <a:ext cx="90000" cy="153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129600"/>
                            <a:ext cx="90000" cy="153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30996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67068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03140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39176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30996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67068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03140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39176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840" y="1842840"/>
                            <a:ext cx="2615040" cy="1352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2f"/>
                              </a:gs>
                              <a:gs pos="50000">
                                <a:srgbClr val="ffcc66"/>
                              </a:gs>
                              <a:gs pos="100000">
                                <a:srgbClr val="755e2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K9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  K7,H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K2,4,6,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  K5,H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H2,4,6,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  K3,H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H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  K1,H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840" y="1752480"/>
                            <a:ext cx="90000" cy="153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1752480"/>
                            <a:ext cx="90000" cy="153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93284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29356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65428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301500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93284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229356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265428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3015000"/>
                            <a:ext cx="180360" cy="9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723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0857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14479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2352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27147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30765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36180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199080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1447200"/>
                            <a:ext cx="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108504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723240"/>
                            <a:ext cx="0" cy="19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7239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10857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4.45pt;width:393.3pt;height:285pt" coordorigin="1201,89" coordsize="7866,5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1;top:89;width:7865;height:5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+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-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+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no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silver" stroked="t" o:allowincell="f" style="position:absolute;left:2113;top:887;width:6440;height:38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82;top:1856;width:4502;height:19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ffcc66" stroked="t" o:allowincell="f" style="position:absolute;left:3267;top:435;width:4117;height:2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K9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  K7,H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K2,4,6,8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  K5,H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H2,4,6,8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  K3,H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H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  K1,H3</w:t>
                        </w:r>
                      </w:p>
                    </w:txbxContent>
                  </v:textbox>
                  <v:fill o:detectmouseclick="t" color2="#755e2f"/>
                  <v:stroke color="black" weight="9360" joinstyle="miter" endcap="flat"/>
                  <w10:wrap type="none"/>
                </v:shape>
                <v:rect id="shape_0" fillcolor="#ffff99" stroked="t" o:allowincell="f" style="position:absolute;left:3125;top:293;width:141;height:2413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382;top:293;width:141;height:2413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577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1145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1713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2281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0;top:577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0;top:1145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0;top:1713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0;top:2281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shape id="shape_0" fillcolor="#ffcc66" stroked="t" o:allowincell="f" style="position:absolute;left:3267;top:2991;width:4117;height:2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K9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  K7,H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K2,4,6,8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  K5,H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H2,4,6,8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  K3,H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H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  K1,H3</w:t>
                        </w:r>
                      </w:p>
                    </w:txbxContent>
                  </v:textbox>
                  <v:fill o:detectmouseclick="t" color2="#755e2f"/>
                  <v:stroke color="black" weight="9360" joinstyle="miter" endcap="flat"/>
                  <w10:wrap type="none"/>
                </v:shape>
                <v:rect id="shape_0" fillcolor="#ffff99" stroked="t" o:allowincell="f" style="position:absolute;left:3125;top:2849;width:141;height:2413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382;top:2849;width:141;height:2413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3133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3701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4269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4837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0;top:3133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0;top:3701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0;top:4269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0;top:4837;width:283;height:141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line id="shape_0" from="2454,1229" to="2966,1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8,1799" to="2966,1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2,2369" to="2966,23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8,3794" to="2966,3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4,4364" to="2966,4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2,4934" to="2966,4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7,659" to="2909,6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7,3224" to="2909,32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3,2368" to="2683,4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9,1798" to="2569,37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5,1228" to="2455,4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7,1229" to="2453,12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7,1799" to="2567,1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2 Коммутация обмоток трансформат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бе катушки должны быть идентичными. Прокладки между обмотками выполняют из бумаги толщиной 0,3 мм, а между слоями одной обмотки – 0,1 м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 рис. 2 показано как следует соединять обмотки трансформатора после сборки. Части первичной обмотки обеих катушек соединяются последовательно, а вторичных – параллельно. Таким образом первичная обмотка в общем содержит 2000 витков.</w:t>
      </w:r>
    </w:p>
    <w:p>
      <w:pPr>
        <w:pStyle w:val="TextBodyIndent"/>
        <w:rPr/>
      </w:pPr>
      <w:r>
        <w:rPr/>
        <w:t>При сборке трансформатора следует сделать немагнитный зазор 0,5 мм между половинками магнитопровода, положив между ними бумагу, желательно пропитанную клеем ПВА для устранения возможного “пения” транс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2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Основные характеристики трансформатор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%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~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Ом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транс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6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витков первичной обм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витков вторичной обм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уктивность первичной обм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Гн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уктивность рассе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0,3 мГн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Ч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Гц- 22 кГц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е сопротивление н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Ом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сопротивление н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Ом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опротивление н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Ом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FF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FFFF"/>
      <w:sz w:val="2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1:20:00Z</dcterms:created>
  <dc:creator>Ilmarinen</dc:creator>
  <dc:description/>
  <dc:language>en-US</dc:language>
  <cp:lastModifiedBy>Ilmarinen</cp:lastModifiedBy>
  <dcterms:modified xsi:type="dcterms:W3CDTF">2001-04-05T17:20:00Z</dcterms:modified>
  <cp:revision>12</cp:revision>
  <dc:subject/>
  <dc:title/>
</cp:coreProperties>
</file>